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s. Rajinder Kau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 No: 98737380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mail: rkaur2001@yahoo.c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use No.H.M. 59/2C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Kabir Nagar, Daba,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dhiana-1410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ja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hieveme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t Pesentation Cetificate in PGDHA Contact programm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ployee of The Month Award at Nova Specialty Hospita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rked in JCI  and NABH, NABL  accredited hospita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tabs>
          <w:tab w:val="clear" w:pos="720"/>
          <w:tab w:val="left" w:pos="2160" w:leader="none"/>
        </w:tabs>
        <w:spacing w:before="4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nior level Assignment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ealth care professional holding qualification in Hospital Administration with experience in a hospital providing quality service. A team member with great communication abilities; aptitude to manage instruction programs &amp; administer staff; cooperative and willing to learn and implements new skill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hd w:fill="D9D9D9" w:val="clear"/>
        <w:tabs>
          <w:tab w:val="clear" w:pos="720"/>
          <w:tab w:val="left" w:pos="2160" w:leader="none"/>
        </w:tabs>
        <w:spacing w:before="4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eer overview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ompetent professional with </w:t>
      </w:r>
      <w:r>
        <w:rPr>
          <w:rFonts w:cs="Arial" w:ascii="Arial" w:hAnsi="Arial"/>
          <w:b/>
          <w:sz w:val="22"/>
          <w:szCs w:val="22"/>
        </w:rPr>
        <w:t xml:space="preserve">more than 21 years </w:t>
      </w:r>
      <w:r>
        <w:rPr>
          <w:rFonts w:cs="Arial" w:ascii="Arial" w:hAnsi="Arial"/>
          <w:sz w:val="22"/>
          <w:szCs w:val="22"/>
        </w:rPr>
        <w:t xml:space="preserve">of experience in clinical, now in Administration. 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3 years worked as Nursing Head in Nova specialty surgery, New Delhi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Worked with Fortis Healthcare Hospital,New Delhi  as Nursing Supervisor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Worked with SPS Apollo Hospital, Ludhiana as Operation Incharge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Worked with CMC &amp; Hospital, Ludhiana as scrub , circulating Nurse and Incharge Nurse.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effective communicator with excellent relationship building &amp; interpersonal skills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ently working as Operation Theatre Manager in Indian Spinal Injuries Centre, Hospital, New Delhi. </w:t>
      </w:r>
    </w:p>
    <w:p>
      <w:pPr>
        <w:pStyle w:val="Normal"/>
        <w:spacing w:before="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spacing w:before="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loyment Recit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an Spinal Injuries Centres Hospital, New Delhi- Dec. 2014- till date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Take Surgery booking from consultant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er of OT Committe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er of Purchase committe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inventory time to tim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billing of patient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ant billing in computer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ore calling the patients from wards, confirm their clearance from billing department, corporate desk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er consumables in system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sing seminars for upgrade knowledge of staff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proper utilisation of OT confirm all the first case day before surger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reduce turnaround time arrange all material before second surger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ince management to release funds for extra O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ate staffs to improve their performance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Maintain data for analysisof OT Utilization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ain data for  monitoring of patient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e to time reporting of progress of OT  to management 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ntory checking and send report to manag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va specialty Surgery Hospital- Nov. 2010- Sept. 201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b Responsibilities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ty Roster of staffs 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ily rounds of wards and listen patients problem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ducted training for nursing staff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inventory of equipment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inated with Doctors for their problems 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emented SOPs for various department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ught Hazardous material and handling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tis Healthcare , Shalimaar Bagh, New Delhi- Jan. 2010 – Nov.201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b Responsibilitie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ty rosters of Nursing Staffs &amp; Technician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ught OT manuals to staffs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Take lecture of Biomedical waste manageme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 PPT on Quality assurance in OT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PS Apollo Hospital, Ludhiana, Punjab</w:t>
      </w:r>
      <w:r>
        <w:rPr>
          <w:rFonts w:cs="Arial" w:ascii="Arial" w:hAnsi="Arial"/>
          <w:sz w:val="22"/>
          <w:szCs w:val="22"/>
        </w:rPr>
        <w:t xml:space="preserve">.- </w:t>
      </w:r>
      <w:r>
        <w:rPr>
          <w:rFonts w:cs="Arial" w:ascii="Arial" w:hAnsi="Arial"/>
          <w:b/>
          <w:sz w:val="22"/>
          <w:szCs w:val="22"/>
        </w:rPr>
        <w:t>Jan. 2009 - Dec.2010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Job Responsibilitie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e classes of new joinees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ve presentations on infection control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nd BLS programm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e surgery booking and enter on computer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hd w:fill="D9D9D9" w:val="clear"/>
        <w:spacing w:before="4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nhancemen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ct on “A study on effective utilization of operation theatre”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spacing w:before="4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ucational Qualification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rsing QM &amp; AHO from AHA NOIDA ( Jan. 16)</w:t>
      </w:r>
    </w:p>
    <w:p>
      <w:pPr>
        <w:pStyle w:val="Normal"/>
        <w:spacing w:before="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GDHA {Post Graduate Diploma in Hospital Administration} August 2015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varsity Online  Limited (an Apollo hospital group organizatio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BA in Hospital Management- Sept. 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ional Institute of Business Management( Hospital Management &amp; Healthcare), Chenn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eneral Nursing &amp; Midwifer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ristian Medical College &amp; Hospital, Ludhiana, Punjab- Aug.1991- Dec. 199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T Skills: Well versed with MS – Office, Microsoft Windows, and Internet Applications</w:t>
      </w:r>
    </w:p>
    <w:p>
      <w:pPr>
        <w:pStyle w:val="Normal"/>
        <w:shd w:fill="D9D9D9" w:val="clear"/>
        <w:spacing w:before="4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tramural Engagements</w:t>
      </w:r>
    </w:p>
    <w:p>
      <w:pPr>
        <w:pStyle w:val="Normal"/>
        <w:ind w:left="288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ork in a team and open to cultural diversity.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Ability to listen, to consult and to share information and ideas.</w:t>
      </w:r>
      <w:r>
        <w:rPr>
          <w:rFonts w:cs="Arial" w:ascii="Arial" w:hAnsi="Arial"/>
          <w:bCs/>
          <w:iCs/>
          <w:sz w:val="22"/>
          <w:szCs w:val="22"/>
        </w:rPr>
        <w:t xml:space="preserve"> Realistic expectations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Ability to identify and analyze key points in verbal and numerical information, evaluate alternatives objectively and make sound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iorities and organize work to deliver on tim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Ability to negotiate in a multicultural and multilingual environment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ind w:left="288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hd w:fill="D9D9D9" w:val="clear"/>
        <w:spacing w:before="4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onal Details</w:t>
      </w:r>
    </w:p>
    <w:p>
      <w:pPr>
        <w:pStyle w:val="Normal"/>
        <w:spacing w:before="40" w:after="0"/>
        <w:ind w:left="2160" w:hanging="21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of Birth        : 28 July 197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tal Status      ;  Un-married</w:t>
      </w:r>
    </w:p>
    <w:p>
      <w:pPr>
        <w:pStyle w:val="Normal"/>
        <w:spacing w:before="40" w:after="0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nguage Known: English, Hindi,Punjabi</w:t>
      </w:r>
    </w:p>
    <w:p>
      <w:pPr>
        <w:pStyle w:val="Normal"/>
        <w:spacing w:before="40" w:after="0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40" w:after="0"/>
        <w:ind w:left="2160" w:hanging="2160"/>
        <w:jc w:val="both"/>
        <w:rPr/>
      </w:pPr>
      <w:r>
        <w:rPr>
          <w:rFonts w:cs="Arial" w:ascii="Arial" w:hAnsi="Arial"/>
          <w:sz w:val="22"/>
          <w:szCs w:val="22"/>
        </w:rPr>
        <w:t>Date : 15   / 01  /2016                                                                      Signature</w:t>
      </w:r>
    </w:p>
    <w:sectPr>
      <w:type w:val="nextPage"/>
      <w:pgSz w:w="11906" w:h="16838"/>
      <w:pgMar w:left="1016" w:right="1016" w:gutter="0" w:header="0" w:top="1016" w:footer="0" w:bottom="1016"/>
      <w:pgBorders w:display="allPages" w:offsetFrom="text">
        <w:top w:val="double" w:sz="2" w:space="26" w:color="000000"/>
        <w:left w:val="double" w:sz="2" w:space="26" w:color="000000"/>
        <w:bottom w:val="double" w:sz="2" w:space="26" w:color="000000"/>
        <w:right w:val="double" w:sz="2" w:space="26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Verdana" w:hAnsi="Verdana" w:eastAsia="Times New Roman" w:cs="Times New Roman"/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lad">
    <w:name w:val="il_ad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19:00Z</dcterms:created>
  <dc:creator>Raies khan</dc:creator>
  <dc:description/>
  <cp:keywords/>
  <dc:language>en-US</dc:language>
  <cp:lastModifiedBy>lenovo</cp:lastModifiedBy>
  <dcterms:modified xsi:type="dcterms:W3CDTF">2016-01-24T07:24:00Z</dcterms:modified>
  <cp:revision>36</cp:revision>
  <dc:subject/>
  <dc:title>Dr</dc:title>
</cp:coreProperties>
</file>