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ind w:left="70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US"/>
              </w:rPr>
              <w:drawing>
                <wp:inline distT="0" distB="0" distL="0" distR="0">
                  <wp:extent cx="1104900" cy="14668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(LTCOL) TARINI KUMAR DAS                   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+91-9650701505 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dr.tkd14@gmail.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kd_dr@yahoo.co.i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Wingdings" w:cs="Wingdings" w:ascii="Wingdings" w:hAnsi="Wingdings"/>
                <w:color w:val="333333"/>
                <w:sz w:val="24"/>
                <w:szCs w:val="24"/>
              </w:rPr>
              <w:t>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, Surya Apartments, Plot No.14, </w:t>
            </w:r>
          </w:p>
          <w:p>
            <w:pPr>
              <w:pStyle w:val="Normal"/>
              <w:spacing w:lineRule="auto" w:line="240" w:before="0" w:after="0"/>
              <w:ind w:left="709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tor 6, Dwarka, New Delhi – 110075</w:t>
            </w:r>
          </w:p>
        </w:tc>
      </w:tr>
    </w:tbl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ob Objective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eking assignments in Hospital Administrati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hold responsible &amp; challenging position in an organization </w:t>
      </w:r>
      <w:r>
        <w:rPr>
          <w:rFonts w:cs="Times New Roman" w:ascii="Times New Roman" w:hAnsi="Times New Roman"/>
          <w:sz w:val="24"/>
          <w:szCs w:val="24"/>
        </w:rPr>
        <w:t>of reput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ving good working environment and provide best of me, both professionally and personally. 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le Summary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fessional with 19 years of experience in Hospital Administration, Training &amp; Development, cross-divisional coordination and liaison with external bodies for smooth functioning of the hospital &amp; patient care services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re Competencies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ndling administrative matters in Hospitals; supervising a large number of staff, including doctors, para-medical and general duty staff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erseeing the service operations &amp; looking after maintenance of hospital equipment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sing Medical Education programme for promoting healthcare issues and conducting regular health camp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0" w:after="0"/>
        <w:ind w:left="450" w:hanging="0"/>
        <w:jc w:val="both"/>
        <w:rPr/>
      </w:pPr>
      <w:r>
        <w:rPr>
          <w:rStyle w:val="Paraheading2"/>
          <w:rFonts w:cs="Times New Roman" w:ascii="Times New Roman" w:hAnsi="Times New Roman"/>
        </w:rPr>
        <w:t>Professional Qualification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BS :  Darbhanga Medical College Hospital, Darbhanga (1996)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Hospital Administration : Medvarsity &amp; Apollo Hospitals, New Delhi (2005)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PG Certificate in Health &amp; Family Welfare Management : National Institute of Health &amp;  Family Welfare, New Delhi (2005) 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BA (Health Care Services) : Sikkim Manipal University (2013)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Trained in Internal Counsellor Programme on NABH Standards (2015)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Employment Details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 2014 -  Till date : Indraprastha Apollo Hospital, New Delhi</w:t>
      </w:r>
    </w:p>
    <w:p>
      <w:pPr>
        <w:pStyle w:val="ListParagraph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 1999 – Oct 2013 : Army Medical Corps</w:t>
      </w:r>
    </w:p>
    <w:p>
      <w:pPr>
        <w:pStyle w:val="ListParagraph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’98 – Oct’99 : Sanjay Gandhi Memorial Hospital, New Delhi as Junior Resident in Surgery,  Emergency &amp; Casualty Departments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ar’97 – Apr’98 : Darbhanga Medical College Hospital, Darbhanga, as Senior Resident House-Physician (Medicine)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Growth Path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n 2016 – till date : Hospital Administrator(Medical), SGT Medical College Hospital and Research Institute, Gurgaon, Delhi-NCR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b profile 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the day-to-day operation of a hospital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ordinate the actions of all departments and ensure they function as one. 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Liaise with medical and nursing staff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Supervise the functions of Bio-medical Waste management committee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Supervise the functionality of hospital equipments and its maintenance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Act as liaison officer between the governing body of the health organisation and health authorities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Improve and maintain delivery of health services by planning the services and the distribution of staff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Manage staff  in areas such as cleaning, safety, maintenance, records etc.</w:t>
      </w:r>
    </w:p>
    <w:p>
      <w:pPr>
        <w:pStyle w:val="ListParagraph"/>
        <w:numPr>
          <w:ilvl w:val="0"/>
          <w:numId w:val="6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Take part in identifying problems and needs within the health service by attending staff meetings.</w:t>
      </w:r>
    </w:p>
    <w:p>
      <w:pPr>
        <w:pStyle w:val="ListParagraph"/>
        <w:numPr>
          <w:ilvl w:val="0"/>
          <w:numId w:val="6"/>
        </w:numPr>
        <w:spacing w:lineRule="atLeast" w:line="238" w:before="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Develop and implement new policies and procedure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IN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b2014–Dec2015: Clinical Care Coordinator, Indraprastha Apollo Hospital, New Delhi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Job Profile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Multi-disciplinary ward-round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A team comprising doctor, nursing staff, dietician and physiotherapist visits to the patients and educate them regarding their disease and resolve their queries, if any.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val="en-I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Inter-divisional Coordin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Coordination between the Medical, Nursing, Paramedical and other staff, including Food &amp; Beverages, Bio-medical, Engineering, House-keeping, Security, Billing etc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Clinical ca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(i)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Clinical care of all in-patients is taken as and when required by involving concerned consultant doctors, nursing staff and other paramedical staffs. </w:t>
      </w:r>
      <w:r>
        <w:rPr>
          <w:rFonts w:cs="Times New Roman" w:ascii="Times New Roman" w:hAnsi="Times New Roman"/>
          <w:sz w:val="24"/>
          <w:szCs w:val="24"/>
        </w:rPr>
        <w:t xml:space="preserve">(ii) </w:t>
      </w:r>
      <w:r>
        <w:rPr>
          <w:rFonts w:eastAsia="+mn-ea;Times New Roman" w:cs="Times New Roman" w:ascii="Times New Roman" w:hAnsi="Times New Roman"/>
          <w:sz w:val="24"/>
          <w:szCs w:val="24"/>
        </w:rPr>
        <w:t>Special attention is given on Patients safety goals and Medication errors, if an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Grievance Redress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 </w:t>
      </w:r>
      <w:r>
        <w:rPr>
          <w:rFonts w:eastAsia="+mn-ea;Times New Roman" w:cs="Times New Roman" w:ascii="Times New Roman" w:hAnsi="Times New Roman"/>
          <w:sz w:val="24"/>
          <w:szCs w:val="24"/>
        </w:rPr>
        <w:t>Conflict between patient and their attendants and Hospital Staff is acknowledged and resolved immediately and if required, senior management is involve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Aud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An audit of all inpatient files is done, and deficiencies are rectified by the concerned staff before sending these files to the Medical Record Departmen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+mj-ea;Times New Roman" w:cs="Times New Roman" w:ascii="Times New Roman" w:hAnsi="Times New Roman"/>
          <w:bCs/>
          <w:sz w:val="24"/>
          <w:szCs w:val="24"/>
        </w:rPr>
        <w:t>Supervision &amp; Maintenan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 </w:t>
      </w:r>
      <w:r>
        <w:rPr>
          <w:rFonts w:eastAsia="Calibri" w:cs="Times New Roman" w:ascii="Times New Roman" w:hAnsi="Times New Roman"/>
          <w:bCs/>
          <w:sz w:val="24"/>
          <w:szCs w:val="24"/>
        </w:rPr>
        <w:t>Medical equipment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Emergency medicine stock</w:t>
      </w:r>
      <w:r>
        <w:rPr>
          <w:rFonts w:cs="Times New Roman" w:ascii="Times New Roman" w:hAnsi="Times New Roman"/>
          <w:bCs/>
          <w:sz w:val="24"/>
          <w:szCs w:val="24"/>
        </w:rPr>
        <w:t xml:space="preserve">, Ambience of wards and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Civic amenities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val="en-IN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Reports &amp; Retur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+mn-ea;Times New Roman" w:cs="Times New Roman" w:ascii="Times New Roman" w:hAnsi="Times New Roman"/>
          <w:sz w:val="24"/>
          <w:szCs w:val="24"/>
        </w:rPr>
        <w:t>Daily census of Admissions &amp; Discharg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sz w:val="24"/>
          <w:szCs w:val="24"/>
        </w:rPr>
        <w:t>Dea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sz w:val="24"/>
          <w:szCs w:val="24"/>
        </w:rPr>
        <w:t>Fall of patients and attendant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eastAsia="+mn-ea;Times New Roman" w:cs="Times New Roman" w:ascii="Times New Roman" w:hAnsi="Times New Roman"/>
          <w:sz w:val="24"/>
          <w:szCs w:val="24"/>
        </w:rPr>
        <w:t>any unusual occurrence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other duties assigned by the organisation.</w:t>
      </w:r>
    </w:p>
    <w:p>
      <w:pPr>
        <w:pStyle w:val="Normal"/>
        <w:spacing w:before="0" w:after="120"/>
        <w:ind w:left="851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Jun 2010 – 18 Oct 2013 :  SMO and Registrar of a 300 bedded  Military Hospital.</w:t>
      </w:r>
    </w:p>
    <w:p>
      <w:pPr>
        <w:pStyle w:val="Heading3"/>
        <w:shd w:fill="FFFFFF" w:val="clear"/>
        <w:spacing w:lineRule="atLeast" w:line="443" w:before="0" w:after="0"/>
        <w:jc w:val="both"/>
        <w:textAlignment w:val="baseline"/>
        <w:rPr>
          <w:rFonts w:ascii="Times New Roman" w:hAnsi="Times New Roman" w:cs="Times New Roman"/>
          <w:bCs w:val="false"/>
          <w:color w:val="434649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434649"/>
          <w:sz w:val="24"/>
          <w:szCs w:val="24"/>
        </w:rPr>
        <w:t xml:space="preserve">Job description: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Overall supervision of the working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>Coordination and interaction with the various government departments and NGOs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>Planning and Budget monitoring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Exercise delegated financial and administrative power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Maintain the cordial relation &amp; better understanding with all consultants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Manpower Planning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Disciplinary Authority of employees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Interaction and assigning duties to all the concerned and Head of Clinical departments so as to ensure smooth functioning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The repository of the information pertaining to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>To institute an effective grievance redressal system both for the employees and the patients.</w:t>
      </w:r>
    </w:p>
    <w:p>
      <w:pPr>
        <w:pStyle w:val="NormalWeb"/>
        <w:shd w:fill="FFFFFF" w:val="clear"/>
        <w:spacing w:lineRule="atLeast" w:line="235" w:before="0" w:after="0"/>
        <w:ind w:left="720" w:hanging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>Developing and implementing quality initiatives to improve the quality of the services for efficient patient care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>Shouldering the onus of responsibilities in managing the department with maximum occupancy and planning of Bed Distribution in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Reporting to the Commandant and other higher authority.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To discharge legal responsibilities pertaining to the hospital and any other given by the management from time to time.</w:t>
      </w:r>
    </w:p>
    <w:p>
      <w:pPr>
        <w:pStyle w:val="ListParagraph"/>
        <w:ind w:left="709" w:hanging="283"/>
        <w:jc w:val="both"/>
        <w:rPr>
          <w:rFonts w:ascii="Times New Roman" w:hAnsi="Times New Roman" w:cs="Times New Roman"/>
          <w:color w:val="333333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IN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 Apr 2008 - 10 Jun 2010:  RMO of a Regimental Centre of Indian Army at Lansdowne (UK). Actively participated in all training activities and assisted in formulating training modules and schedule.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Aug 2003 – 27 Apr 2008: Appointed First Medical Officer in Charge of a DRDO establishmet (SFComplex, Jagdalpur, Chhattisgarh). Organised a Self sufficient Medical Inspection Room and managed it efficiently for more than four and half years.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 May 2000–14 Aug 2003: Regimental Medical Officer of a Battalion of Indian Army in J&amp;K. 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right="-177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ct 1999 – 03 May 2000: Trainee Medical Officer , Military Hospital, Ramgarh Cantt.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unity Development Work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ucted various medical camps in far flung areas of Jammu &amp; Kashmir for promoting and providing healthcare facilities.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nged various camps for cataract surgery in remote areas of Jammu &amp; Kashmir, where these facilities are inaccessible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sonal Details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both"/>
        <w:rPr>
          <w:rStyle w:val="Paraheading2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Style w:val="Paraheading2"/>
          <w:rFonts w:cs="Times New Roman" w:ascii="Times New Roman" w:hAnsi="Times New Roman"/>
        </w:rPr>
        <w:t xml:space="preserve">Date of Birth :           </w:t>
      </w:r>
      <w:r>
        <w:rPr>
          <w:rFonts w:cs="Times New Roman" w:ascii="Times New Roman" w:hAnsi="Times New Roman"/>
          <w:sz w:val="24"/>
          <w:szCs w:val="24"/>
        </w:rPr>
        <w:t>06-Jul-1969</w:t>
        <w:br/>
      </w:r>
      <w:r>
        <w:rPr>
          <w:rStyle w:val="Paraheading2"/>
          <w:rFonts w:cs="Times New Roman" w:ascii="Times New Roman" w:hAnsi="Times New Roman"/>
        </w:rPr>
        <w:t xml:space="preserve">Gender :                     </w:t>
      </w:r>
      <w:r>
        <w:rPr>
          <w:rFonts w:cs="Times New Roman" w:ascii="Times New Roman" w:hAnsi="Times New Roman"/>
          <w:sz w:val="24"/>
          <w:szCs w:val="24"/>
        </w:rPr>
        <w:t>Male</w:t>
        <w:br/>
      </w:r>
      <w:r>
        <w:rPr>
          <w:rStyle w:val="Paraheading2"/>
          <w:rFonts w:cs="Times New Roman" w:ascii="Times New Roman" w:hAnsi="Times New Roman"/>
        </w:rPr>
        <w:t xml:space="preserve">Marital Status :         </w:t>
      </w:r>
      <w:r>
        <w:rPr>
          <w:rFonts w:cs="Times New Roman" w:ascii="Times New Roman" w:hAnsi="Times New Roman"/>
          <w:sz w:val="24"/>
          <w:szCs w:val="24"/>
        </w:rPr>
        <w:t>Married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nguages Known </w:t>
      </w:r>
      <w:r>
        <w:rPr>
          <w:rFonts w:cs="Times New Roman" w:ascii="Times New Roman" w:hAnsi="Times New Roman"/>
          <w:sz w:val="24"/>
          <w:szCs w:val="24"/>
        </w:rPr>
        <w:t>:  English, Hindi</w:t>
      </w:r>
    </w:p>
    <w:sectPr>
      <w:type w:val="nextPage"/>
      <w:pgSz w:w="11906" w:h="16838"/>
      <w:pgMar w:left="108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+mn-ea;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+mn-ea;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raheading2">
    <w:name w:val="paraheading2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2"/>
      <w:szCs w:val="22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.tkd14@gmail.com" TargetMode="External"/><Relationship Id="rId4" Type="http://schemas.openxmlformats.org/officeDocument/2006/relationships/hyperlink" Target="mailto:tkd_dr@yahoo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19:00Z</dcterms:created>
  <dc:creator>Sony</dc:creator>
  <dc:description/>
  <cp:keywords/>
  <dc:language>en-US</dc:language>
  <cp:lastModifiedBy>Sony</cp:lastModifiedBy>
  <cp:lastPrinted>2015-07-20T08:18:00Z</cp:lastPrinted>
  <dcterms:modified xsi:type="dcterms:W3CDTF">2016-01-17T15:48:00Z</dcterms:modified>
  <cp:revision>128</cp:revision>
  <dc:subject/>
  <dc:title/>
</cp:coreProperties>
</file>