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itya Nath Jh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P 82/6, 13BRD AF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am, New Delhi-1100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: +91 9999809193, 996858628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dityajha608@gmail.com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itter: @AdityaNathJha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Career Objectiv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o utilize and combine my degree in </w:t>
      </w:r>
      <w:r>
        <w:rPr>
          <w:rFonts w:cs="Times New Roman" w:ascii="Times New Roman" w:hAnsi="Times New Roman"/>
          <w:b/>
          <w:bCs/>
          <w:sz w:val="20"/>
          <w:szCs w:val="20"/>
        </w:rPr>
        <w:t>Medical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b/>
          <w:bCs/>
          <w:sz w:val="20"/>
          <w:szCs w:val="20"/>
        </w:rPr>
        <w:t>Healthcare services</w:t>
      </w:r>
      <w:r>
        <w:rPr>
          <w:rFonts w:cs="Times New Roman" w:ascii="Times New Roman" w:hAnsi="Times New Roman"/>
          <w:sz w:val="20"/>
          <w:szCs w:val="20"/>
        </w:rPr>
        <w:t xml:space="preserve"> with excellent </w:t>
      </w:r>
      <w:r>
        <w:rPr>
          <w:rFonts w:cs="Times New Roman" w:ascii="Times New Roman" w:hAnsi="Times New Roman"/>
          <w:b/>
          <w:bCs/>
          <w:sz w:val="20"/>
          <w:szCs w:val="20"/>
        </w:rPr>
        <w:t>23 years’ experience (Jan 1993 – Jan 2016)</w:t>
      </w:r>
      <w:r>
        <w:rPr>
          <w:rFonts w:cs="Times New Roman" w:ascii="Times New Roman" w:hAnsi="Times New Roman"/>
          <w:sz w:val="20"/>
          <w:szCs w:val="20"/>
        </w:rPr>
        <w:t xml:space="preserve"> in Medical/Healthcare Services of </w:t>
      </w:r>
      <w:r>
        <w:rPr>
          <w:rFonts w:cs="Times New Roman" w:ascii="Times New Roman" w:hAnsi="Times New Roman"/>
          <w:b/>
          <w:bCs/>
          <w:sz w:val="20"/>
          <w:szCs w:val="20"/>
        </w:rPr>
        <w:t>Indian Air Force</w:t>
      </w:r>
      <w:r>
        <w:rPr>
          <w:rFonts w:cs="Times New Roman" w:ascii="Times New Roman" w:hAnsi="Times New Roman"/>
          <w:sz w:val="20"/>
          <w:szCs w:val="20"/>
        </w:rPr>
        <w:t xml:space="preserve"> to serve as a Medical/</w:t>
      </w:r>
      <w:r>
        <w:rPr>
          <w:rFonts w:cs="Times New Roman" w:ascii="Times New Roman" w:hAnsi="Times New Roman"/>
          <w:b/>
          <w:bCs/>
          <w:sz w:val="20"/>
          <w:szCs w:val="20"/>
        </w:rPr>
        <w:t>Healthcare Manager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12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Qualifications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Business management certificate course from Amity University, Noida: Jan 2016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Master of Business Administration (Healthcare) from SMU : 2015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ssociate Degree in Paramedical Sciences from IGNOU  : 2013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Certificate in Security Management of Strategic Installation from IGNOU: 2011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echnical Proficiency Course (Med Lab Science) from Air Force Institute Kanpur: 2002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Bachelor of Science Zoology (Honours) from BNMU, Madhepura  : 199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Skills /Job Experiences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Junior Commissioned Officer</w:t>
      </w:r>
      <w:r>
        <w:rPr>
          <w:rFonts w:cs="Times New Roman" w:ascii="Times New Roman" w:hAnsi="Times New Roman"/>
          <w:sz w:val="20"/>
          <w:szCs w:val="20"/>
        </w:rPr>
        <w:t>: 23 years’ experience in the Indian Air Force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Expert in Medical Administration.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ffective Communication and Coordination.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ffective Conflict resolution and Human Resource Management.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eam building and Motivation.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ialized in Med Laboratory Sciences/Emergency Management/Disaster Management.</w:t>
        <w:tab/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ealth Educator and Technical Instructor for Refresher Courses/Programmes.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ffective computer knowledge especially in Microsoft Office packages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tabs>
          <w:tab w:val="clear" w:pos="720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20"/>
          <w:tab w:val="left" w:pos="851" w:leader="none"/>
          <w:tab w:val="right" w:pos="9638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306" w:leader="none"/>
        </w:tabs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</w:rPr>
        <w:t>Responsibilities / Work Profil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rved as Medical/Healthcare Manager of healthcare centres providing healthcare services to their approximate fifteen thousand dependent clientele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ffective supervision of men power at larger scale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lementing strict measures in operating procedures to optimize resources/capacity utilization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suring proper implementation of policies keeping in mind the organizational goal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Planning and procuring </w:t>
      </w:r>
      <w:r>
        <w:rPr>
          <w:rStyle w:val="Hl"/>
          <w:rFonts w:cs="Times New Roman" w:ascii="Times New Roman" w:hAnsi="Times New Roman"/>
          <w:sz w:val="20"/>
          <w:szCs w:val="20"/>
        </w:rPr>
        <w:t>Medical</w:t>
      </w:r>
      <w:r>
        <w:rPr>
          <w:rFonts w:cs="Times New Roman" w:ascii="Times New Roman" w:hAnsi="Times New Roman"/>
          <w:sz w:val="20"/>
          <w:szCs w:val="20"/>
        </w:rPr>
        <w:t xml:space="preserve"> equipment’s and consumables with strict cost control for benefit of the organization. 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suring Proper Biomedical Waste Disposal. 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reamlining procedures to improve quality services in OPD and IPD of the Hospital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 Coordinator for outsourcing of Medical services in Indian Air Force at AF Station Palam for a period of 5 years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onducting </w:t>
      </w:r>
      <w:r>
        <w:rPr>
          <w:rStyle w:val="Hl"/>
          <w:rFonts w:cs="Times New Roman" w:ascii="Times New Roman" w:hAnsi="Times New Roman"/>
          <w:sz w:val="20"/>
          <w:szCs w:val="20"/>
        </w:rPr>
        <w:t>medical</w:t>
      </w:r>
      <w:r>
        <w:rPr>
          <w:rFonts w:cs="Times New Roman" w:ascii="Times New Roman" w:hAnsi="Times New Roman"/>
          <w:sz w:val="20"/>
          <w:szCs w:val="20"/>
        </w:rPr>
        <w:t xml:space="preserve"> and blood donation camps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rutinizing performance of groups and streamlining their tasks for improving performance of the organization. 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raining in-charge of the unit for 10 years for making training programme and providing training to the all ranks and families for Emergency Management/Disaster Management and on various health aspects. </w:t>
      </w:r>
    </w:p>
    <w:p>
      <w:pPr>
        <w:pStyle w:val="ListParagraph"/>
        <w:tabs>
          <w:tab w:val="clear" w:pos="720"/>
          <w:tab w:val="left" w:pos="851" w:leader="none"/>
        </w:tabs>
        <w:spacing w:before="0" w:after="0"/>
        <w:ind w:left="567" w:right="96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8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80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 xml:space="preserve">5.  </w:t>
      </w:r>
      <w:r>
        <w:rPr>
          <w:rFonts w:cs="Times New Roman" w:ascii="Times New Roman" w:hAnsi="Times New Roman"/>
          <w:b/>
          <w:sz w:val="24"/>
          <w:szCs w:val="24"/>
        </w:rPr>
        <w:t>Awards / Achievement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426" w:right="39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mendation of Air Officer Commanding in Chief, South Western Air Command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preciation of Air Officer Commanding on several occasions for excellent performance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Qualified Warrant Officer Leadership Course under scheme “A” from Medical Training Centre, </w:t>
        <w:tab/>
        <w:t>Bengaluru (2009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rticipated in the Scientific Programme “Cure with Care” at Central Medical Establishment AF, New </w:t>
        <w:tab/>
        <w:t>Delhi (2013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rticipated in the Scientific Programme “Procedures and Policies Medical Board and Exam” at </w:t>
        <w:tab/>
        <w:t xml:space="preserve">Central </w:t>
        <w:tab/>
        <w:t>Medical Establishment AF, New Delhi (2015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ticipated medical conferences at AIIMS, New Delhi on four occasion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hieved highest percentage of clientele satisfaction of Medical centres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Language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</w:rPr>
        <w:tab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glish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Hindi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ngali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ithi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Interest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arting health education and motivation to the peopl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cial and team work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bate and discussion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utdoor game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Yoga and Meditation.</w:t>
      </w:r>
    </w:p>
    <w:p>
      <w:pPr>
        <w:pStyle w:val="ListParagraph"/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Personal Detail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numPr>
          <w:ilvl w:val="0"/>
          <w:numId w:val="6"/>
        </w:numPr>
        <w:spacing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e of Birth: 01 Sep 1973</w:t>
      </w:r>
    </w:p>
    <w:p>
      <w:pPr>
        <w:pStyle w:val="ListParagraph"/>
        <w:numPr>
          <w:ilvl w:val="0"/>
          <w:numId w:val="6"/>
        </w:numPr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Permanent Address  :-  </w:t>
        <w:tab/>
        <w:t>At- Kabir Chowk</w:t>
        <w:tab/>
        <w:t xml:space="preserve">  PO&amp;Dist- Kishanganj    </w:t>
      </w:r>
    </w:p>
    <w:p>
      <w:pPr>
        <w:pStyle w:val="ListParagraph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</w:t>
        <w:tab/>
        <w:t xml:space="preserve">State- Bihar </w:t>
        <w:tab/>
        <w:t xml:space="preserve">  PIN-855107 </w:t>
      </w:r>
    </w:p>
    <w:p>
      <w:pPr>
        <w:pStyle w:val="ListParagraph"/>
        <w:numPr>
          <w:ilvl w:val="0"/>
          <w:numId w:val="6"/>
        </w:numPr>
        <w:spacing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ssport (Indian Republic) No.-L9897672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Preferred Place of Employmen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elhi &amp; NCR</w:t>
      </w:r>
    </w:p>
    <w:p>
      <w:pPr>
        <w:pStyle w:val="Normal"/>
        <w:tabs>
          <w:tab w:val="clear" w:pos="720"/>
          <w:tab w:val="left" w:pos="1354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354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Reference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Available on request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Date: 04 Feb 16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lace: Palam (ND)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Aditya Nath Jha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l">
    <w:name w:val="h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ityajha60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43:00Z</dcterms:created>
  <dc:creator>qqqq</dc:creator>
  <dc:description/>
  <cp:keywords/>
  <dc:language>en-US</dc:language>
  <cp:lastModifiedBy>qqqq</cp:lastModifiedBy>
  <dcterms:modified xsi:type="dcterms:W3CDTF">2016-03-11T12:47:00Z</dcterms:modified>
  <cp:revision>4</cp:revision>
  <dc:subject/>
  <dc:title/>
</cp:coreProperties>
</file>