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Name   </w:t>
      </w:r>
      <w:r>
        <w:rPr>
          <w:rFonts w:cs="Arial" w:ascii="Arial" w:hAnsi="Arial"/>
          <w:sz w:val="24"/>
          <w:szCs w:val="24"/>
        </w:rPr>
        <w:t xml:space="preserve">-              DR. NARENDRA KUMAR PATHAK </w:t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ather’s name -</w:t>
      </w:r>
      <w:r>
        <w:rPr>
          <w:rFonts w:cs="Arial" w:ascii="Arial" w:hAnsi="Arial"/>
          <w:sz w:val="24"/>
          <w:szCs w:val="24"/>
        </w:rPr>
        <w:t xml:space="preserve">       Late Shri Krishna Gopal Pathak</w:t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e of Birth             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anuary 1957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righ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obile – </w:t>
      </w:r>
      <w:r>
        <w:rPr>
          <w:rFonts w:cs="Arial" w:ascii="Arial" w:hAnsi="Arial"/>
          <w:color w:val="000000"/>
          <w:sz w:val="24"/>
          <w:szCs w:val="24"/>
        </w:rPr>
        <w:t>09960670757 / 09372211670</w:t>
      </w:r>
    </w:p>
    <w:p>
      <w:pPr>
        <w:pStyle w:val="Normal"/>
        <w:ind w:righ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 - : 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drnkpathak57@gmail.com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sz w:val="24"/>
          <w:szCs w:val="24"/>
        </w:rPr>
        <w:t>Educational Qualifications:</w:t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835"/>
        <w:gridCol w:w="1843"/>
        <w:gridCol w:w="1984"/>
      </w:tblGrid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.N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Pas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ard/Univers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s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S.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ard of Sec.Edu.(M.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ce – Biology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B.Sc. 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 xml:space="preserve"> year (Preprofession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iwaji Univ.Gwal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ce – Biology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BS (Fin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iwaji Univ. Gwal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cal Subject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.S. ( Surgery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iwaji Univ. Gwal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il 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neral Surgery 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ficate course on hospital &amp; health administ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an society of health administration Bangal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spital &amp; health administration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anced diploma in hospital administration (AD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stitute of health care administration (IHCA) Mad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g.9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subjects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kshop on maximizing customer satisfa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mni Consultancy Service, Madr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g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stomer satisfaction.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ficate course for senior executi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tive Staff College Of India, Hyderab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.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tting Edge Management Skills For Business Leadership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kshop on leadersh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biosis Institute of Business Management, P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-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sz w:val="24"/>
                <w:szCs w:val="24"/>
              </w:rPr>
              <w:t xml:space="preserve"> Oct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dder to leadership for sustainable task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ining program for leadersh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biosis Institute of Business Management, P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nning Stakeholder Strategies for sustainable success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Participated in Hospital Management Program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M-Ahmedab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rd</w:t>
            </w:r>
            <w:r>
              <w:rPr>
                <w:rFonts w:cs="Arial" w:ascii="Arial" w:hAnsi="Arial"/>
                <w:sz w:val="24"/>
                <w:szCs w:val="24"/>
              </w:rPr>
              <w:t xml:space="preserve"> Dec.2012 to 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sz w:val="24"/>
                <w:szCs w:val="24"/>
              </w:rPr>
              <w:t xml:space="preserve"> Dec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spital Management</w:t>
            </w:r>
          </w:p>
        </w:tc>
      </w:tr>
    </w:tbl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erience (Starting from last employment):</w:t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1"/>
        <w:gridCol w:w="2268"/>
        <w:gridCol w:w="3969"/>
        <w:gridCol w:w="1417"/>
      </w:tblGrid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r.N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of employ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 hel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ture of 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om to</w:t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evenhills Hospital, Andheri, Mumb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cal Superintend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nsuring quality parameters in patient management as per NABH, JCI standards,Brand development, 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usiness plan &amp; sales strategy development.Advising new businesses, drafting policies and structuring commercial transactions. new development deals, database management daily and monthly MIS,Routine administrave management of hosp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/11/2015 – 04/03/2016</w:t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iance Industries Limi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ice President  (Medical Services)- Medical Director, Dhirubhai Ambani Hospital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Hospital chief with surgeon and Occupational Health activities, Over all management of hospital, including OPD, IPD, OT, EMS, Pharmacy, Diagnostics, Ambulance services, ICU , NICU &amp; Support services including Laudary &amp; Catering.Empanelment and tie-up with corporates and industries, Arrange camps, health awareness and health exam. packages etc.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ding and promotion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cial support in the form of Medical CSR of Relian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/03/ 1994 to 31/01/2015</w:t>
            </w:r>
          </w:p>
        </w:tc>
      </w:tr>
      <w:tr>
        <w:trPr>
          <w:trHeight w:val="8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ndustan Copper Ltd. Calcut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t. Chief Medical Officer (Surge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nagement of surgical patients &amp; administrative support to C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87 to 27.03.94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al Railway Hospital, Byculla, Mumb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 M. 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agement of surgical patients &amp; administrative control of surgical wards and Operation theatr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.84 to 04.05.87</w:t>
            </w:r>
          </w:p>
        </w:tc>
      </w:tr>
    </w:tbl>
    <w:p>
      <w:pPr>
        <w:pStyle w:val="Normal"/>
        <w:ind w:righ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fe member of the Association of Surgeons of India membership No. – 7710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.C. I. Reg. No. –       3810</w:t>
        <w:tab/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MC – Mumbai registration number – 2015/08/4326</w:t>
      </w:r>
      <w:r>
        <w:rPr>
          <w:rFonts w:cs="Arial" w:ascii="Arial" w:hAnsi="Arial"/>
          <w:b/>
          <w:bCs/>
          <w:sz w:val="24"/>
          <w:szCs w:val="24"/>
        </w:rPr>
        <w:t xml:space="preserve">                </w:t>
      </w:r>
    </w:p>
    <w:p>
      <w:pPr>
        <w:pStyle w:val="Normal"/>
        <w:ind w:right="1350" w:hanging="9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1350" w:hanging="9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r. NARENDRA KUMAR PATHAK</w:t>
      </w:r>
    </w:p>
    <w:p>
      <w:pPr>
        <w:pStyle w:val="Normal"/>
        <w:ind w:right="1350" w:hanging="9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1350" w:hanging="9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- 09960670757/ 09372211670</w:t>
      </w:r>
    </w:p>
    <w:sectPr>
      <w:type w:val="nextPage"/>
      <w:pgSz w:w="11906" w:h="16838"/>
      <w:pgMar w:left="1800" w:right="432" w:gutter="0" w:header="0" w:top="86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18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" w:hanging="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49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260" w:leader="none"/>
        <w:tab w:val="left" w:pos="3240" w:leader="none"/>
        <w:tab w:val="left" w:pos="4380" w:leader="none"/>
        <w:tab w:val="left" w:pos="7020" w:leader="none"/>
      </w:tabs>
      <w:autoSpaceDE w:val="false"/>
      <w:spacing w:before="175" w:after="0"/>
      <w:outlineLvl w:val="8"/>
    </w:pPr>
    <w:rPr>
      <w:rFonts w:ascii="Arial" w:hAnsi="Arial" w:cs="Arial"/>
      <w:b/>
      <w:bCs/>
      <w:color w:val="000080"/>
      <w:sz w:val="24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4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40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515" w:leader="none"/>
      </w:tabs>
      <w:ind w:left="900" w:hanging="1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cList">
    <w:name w:val="Cc Li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nkpathak5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5-01-23T09:12:00Z</dcterms:created>
  <dc:creator>IPCL</dc:creator>
  <dc:description/>
  <cp:keywords/>
  <dc:language>en-US</dc:language>
  <cp:lastModifiedBy>Sneh Lata</cp:lastModifiedBy>
  <cp:lastPrinted>2015-11-29T15:16:00Z</cp:lastPrinted>
  <dcterms:modified xsi:type="dcterms:W3CDTF">2016-04-16T14:18:00Z</dcterms:modified>
  <cp:revision>408</cp:revision>
  <dc:subject/>
  <dc:title>dfsdfsdfsdfsd</dc:title>
</cp:coreProperties>
</file>