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CURRICULUM VITA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ab/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ost Applied for</w:t>
        <w:tab/>
        <w:tab/>
        <w:t>:</w:t>
        <w:tab/>
        <w:t>Staff Nur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143000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ERSONAL DETAI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/>
      </w:pPr>
      <w:r>
        <w:rPr>
          <w:b/>
          <w:sz w:val="24"/>
          <w:szCs w:val="24"/>
        </w:rPr>
        <w:t>Name                                                  Shins Thoma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Date of Birth                                     09-02-1987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ital Status                                   Married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 xml:space="preserve">Sex                                      </w:t>
        <w:tab/>
        <w:t xml:space="preserve">        Mal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Nationality                                         India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nguages Known                             English, Hindi, Malayala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Permanent Address</w:t>
        <w:tab/>
        <w:tab/>
        <w:t xml:space="preserve">        Kochukuttickal  House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ulincunnoo.p.o Alappuzha  ,Kerala, India -688504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lephone No                                09999885704,09061495535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Email ID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shinsthomas@yahoo.co.in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CTIVE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 xml:space="preserve">To secure a deserving position in your organization to sharpen my existing skill and be a helping hand to the needed ones.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MERY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sz w:val="24"/>
          <w:szCs w:val="24"/>
        </w:rPr>
        <w:t xml:space="preserve">Over six years of experience in   Cath Lab 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lled in suing all medical and emergency service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od Communication skills 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sic knowledge of computers including internet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EDUCATIONAL QUALIFICATION</w:t>
      </w:r>
    </w:p>
    <w:tbl>
      <w:tblPr>
        <w:tblW w:w="1070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860"/>
        <w:gridCol w:w="1094"/>
        <w:gridCol w:w="4382"/>
      </w:tblGrid>
      <w:tr>
        <w:trPr>
          <w:trHeight w:val="2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AM PASSED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INSTITUTION’S NAME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YEAR OF PASSING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ard/University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.S.L.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.Joseph HSS , Alappuzha, Kerala , Indi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SBoard of Secondary Education Kerala</w:t>
            </w:r>
          </w:p>
        </w:tc>
      </w:tr>
      <w:tr>
        <w:trPr>
          <w:trHeight w:val="50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LUSTW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.Joseph HSS , Alappuzha, Kerala , Indi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ard of  Higher Secondary Education Kerala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ESSIONAL QUALIFICATION</w:t>
      </w:r>
    </w:p>
    <w:tbl>
      <w:tblPr>
        <w:tblW w:w="101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521"/>
        <w:gridCol w:w="2939"/>
      </w:tblGrid>
      <w:tr>
        <w:trPr>
          <w:trHeight w:val="87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Qualification / Regn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</w:tr>
      <w:tr>
        <w:trPr>
          <w:trHeight w:val="73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ploma in General Nursing and Midwifery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nthome School of Nursing, Banargatta road, Hulimavu, Bangalore , India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-2010</w:t>
            </w:r>
          </w:p>
        </w:tc>
      </w:tr>
      <w:tr>
        <w:trPr>
          <w:trHeight w:val="17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Professional Registratio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nataka Nursing Counci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r>
              <w:rPr>
                <w:b/>
              </w:rPr>
              <w:t>Registration Number -</w:t>
            </w:r>
            <w:r>
              <w:rPr>
                <w:rFonts w:cs="Times New Roman" w:ascii="Times New Roman" w:hAnsi="Times New Roman"/>
                <w:b/>
              </w:rPr>
              <w:t>15500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</w:tr>
      <w:tr>
        <w:trPr>
          <w:trHeight w:val="45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erala State Nursing Counc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Registration Number -</w:t>
            </w:r>
            <w:r>
              <w:rPr>
                <w:rFonts w:cs="Times New Roman" w:ascii="Times New Roman" w:hAnsi="Times New Roman"/>
                <w:b/>
              </w:rPr>
              <w:t>773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hi Nursing Counc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Registration Number-514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2014</w:t>
            </w:r>
          </w:p>
        </w:tc>
      </w:tr>
      <w:tr>
        <w:trPr>
          <w:trHeight w:val="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FESSIONAL EXPERIENCES (6 year )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HURA Hospital, Pathanamthitta,Kerala,Indi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METRO Hospital( CathLab) in Delh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Apollo BSR Hospital, Bhilai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tly working in DHLI Hospital Newdelhi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URSING DUTI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tal patient care based on the nursing care approach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paration of the Unit Admission and Discharg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e of the patient with pre and post operative perio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ministration of the medications and, Intravenous fluid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forming Basic advanced CP 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od transfusio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ervision of junior staff member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und ca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ist patients in activities of daily living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tion patients accordingly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e signs and symptoms and institute action appropriable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vide safety measur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sure patients understanding of medication procedur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 over management of the unit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SES HANDLED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Angiography,Angioplasty, Tpi, EPS+RFA,COPD, Hepatic problems, Meningitis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laria, CVA (Cerebral Vascular Accident).Hypertension, Communicable diseases., Immunization,Endemic diseases, Orthopedic diseases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TRUMENTS HANDLED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chanical ventilator, Cardiac monitor, CVP, Surgical instruments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P instruments, Pulse oxymetry, Suction apparatus, Tracheotomy set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ibrillator, Nebulizer, Steam inhaler, ICD syste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  <w:u w:val="single"/>
        </w:rPr>
        <w:t>COMPUTER SKILL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 Office,  Internet, E-mail,  Hospital information syste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  <w:u w:val="single"/>
        </w:rPr>
        <w:t>DECLARATIO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hereby declare that all the above given information is true to the best of my knowledge and belief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: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SHINS THOMAS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insthomas@yahoo.co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21:00Z</dcterms:created>
  <dc:creator>admin</dc:creator>
  <dc:description/>
  <cp:keywords/>
  <dc:language>en-US</dc:language>
  <cp:lastModifiedBy>SS</cp:lastModifiedBy>
  <cp:lastPrinted>2013-12-08T21:34:00Z</cp:lastPrinted>
  <dcterms:modified xsi:type="dcterms:W3CDTF">2016-04-05T06:23:00Z</dcterms:modified>
  <cp:revision>3</cp:revision>
  <dc:subject/>
  <dc:title/>
</cp:coreProperties>
</file>