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URRICULUM VITA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ost Applied for</w:t>
        <w:tab/>
        <w:tab/>
        <w:t>:</w:t>
        <w:tab/>
        <w:t>Staff Nur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0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/>
      </w:pPr>
      <w:r>
        <w:rPr>
          <w:b/>
          <w:sz w:val="24"/>
          <w:szCs w:val="24"/>
        </w:rPr>
        <w:t>Name                                                  Shins Thoma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Date of Birth                                     09-02-1987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tal Status                                   Married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Sex                                      </w:t>
        <w:tab/>
        <w:t xml:space="preserve">        Mal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Nationality                                         India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guages Known                             English, Hindi, Malayala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ermanent Address</w:t>
        <w:tab/>
        <w:tab/>
        <w:t xml:space="preserve">        Kochukuttickal  House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ulincunnoo.p.o Alappuzha  ,Kerala, India -688504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lephone No                                09999885704,09061495535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Email ID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hinsthomas@yahoo.co.in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IVE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To secure a deserving position in your organization to sharpen my existing skill and be a helping hand to the needed ones.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ER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sz w:val="24"/>
          <w:szCs w:val="24"/>
        </w:rPr>
        <w:t xml:space="preserve">Over six years of experience in  General ward and Cath Lab 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ed in suing all medical and emergency service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od Communication skills 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ic knowledge of computers including internet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DUCATIONAL QUALIFICATION</w:t>
      </w:r>
    </w:p>
    <w:tbl>
      <w:tblPr>
        <w:tblW w:w="1070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860"/>
        <w:gridCol w:w="1094"/>
        <w:gridCol w:w="4382"/>
      </w:tblGrid>
      <w:tr>
        <w:trPr>
          <w:trHeight w:val="2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AM PASSED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INSTITUTION’S NAM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YEAR OF PASSING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/University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.S.L.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.Joseph HSS , Alappuzha, Kerala , Indi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Board of Secondary Education Kerala</w:t>
            </w:r>
          </w:p>
        </w:tc>
      </w:tr>
      <w:tr>
        <w:trPr>
          <w:trHeight w:val="50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USTW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.Joseph HSS , Alappuzha, Kerala , Indi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 of  Higher Secondary Education Kerala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ESSIONAL QUALIFICATION</w:t>
      </w:r>
    </w:p>
    <w:tbl>
      <w:tblPr>
        <w:tblW w:w="101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521"/>
        <w:gridCol w:w="2939"/>
      </w:tblGrid>
      <w:tr>
        <w:trPr>
          <w:trHeight w:val="8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Qualification / Regn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</w:tr>
      <w:tr>
        <w:trPr>
          <w:trHeight w:val="73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ploma in General Nursing and Midwifery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thome School of Nursing, Banargatta road, Hulimavu, Bangalore , India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-2010</w:t>
            </w:r>
          </w:p>
        </w:tc>
      </w:tr>
      <w:tr>
        <w:trPr>
          <w:trHeight w:val="17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Professional Registratio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nataka Nursing Counci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Registration Number -</w:t>
            </w:r>
            <w:r>
              <w:rPr>
                <w:rFonts w:cs="Times New Roman" w:ascii="Times New Roman" w:hAnsi="Times New Roman"/>
                <w:b/>
              </w:rPr>
              <w:t>1550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  <w:tr>
        <w:trPr>
          <w:trHeight w:val="45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ala State Nursing 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Registration Number -</w:t>
            </w:r>
            <w:r>
              <w:rPr>
                <w:rFonts w:cs="Times New Roman" w:ascii="Times New Roman" w:hAnsi="Times New Roman"/>
                <w:b/>
              </w:rPr>
              <w:t>773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hi Nursing 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Registration Number-514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2014</w:t>
            </w:r>
          </w:p>
        </w:tc>
      </w:tr>
      <w:tr>
        <w:trPr>
          <w:trHeight w:val="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FESSIONAL EXPERIENCES (6 year 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HURA Hospital, Pathanamthitta,Kerala,Indi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METRO Hospital( CathLab) in Delh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Apollo BSR Hospital, Bhilai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tly working in DHLI Hospital Newdelh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URSING DUTI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patient care based on the nursing care approac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paration of the Unit Admission and Dischar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e of the patient with pre and post operative perio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ministration of the medications and, Intravenous fluid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forming Basic advanced CP 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od transfus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ervision of junior staff membe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und c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st patients in activities of daily living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tion patients accordingl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e signs and symptoms and institute action appropriable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ide safety measu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ure patients understanding of medication procedu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 over management of the uni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SES HANDL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Angiography,Angioplasty, Tpi, EPS+RFA,COPD, Hepatic problems, Meningiti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laria, CVA (Cerebral Vascular Accident).Hypertension, Communicable diseases., Immunization,Endemic diseases, Orthopedic diseases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RUMENTS HANDL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chanical ventilator, Cardiac monitor, CVP, Surgical instrument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P instruments, Pulse oxymetry, Suction apparatus, Tracheotomy set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brillator, Nebulizer, Steam inhaler, ICD syste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COMPUTER SKILL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 Office,  Internet, E-mail,  Hospital information syst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hereby declare that all the above given information is true to the best of my knowledge and belief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: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SHINS THOMAS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insthomas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8:00Z</dcterms:created>
  <dc:creator>admin</dc:creator>
  <dc:description/>
  <cp:keywords/>
  <dc:language>en-US</dc:language>
  <cp:lastModifiedBy>SS</cp:lastModifiedBy>
  <cp:lastPrinted>2013-12-08T21:34:00Z</cp:lastPrinted>
  <dcterms:modified xsi:type="dcterms:W3CDTF">2016-04-05T06:19:00Z</dcterms:modified>
  <cp:revision>6</cp:revision>
  <dc:subject/>
  <dc:title/>
</cp:coreProperties>
</file>