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URRICULUM VITA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NAM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: </w:t>
      </w:r>
      <w:r>
        <w:rPr>
          <w:rFonts w:cs="Arial" w:ascii="Arial" w:hAnsi="Arial"/>
          <w:sz w:val="24"/>
          <w:szCs w:val="24"/>
        </w:rPr>
        <w:t>Dr. Megha Wadhwa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QUALIFICAT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BBS, MD Anaesthes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OFFICIAL ADDRES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  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/o Dr. Nanak Wadhwan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B-3/98-B, Lawrence road, Keshavpuram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Delhi - 110035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DATE OF BIRTH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vertAlign w:val="superscript"/>
        </w:rPr>
        <w:t xml:space="preserve">th </w:t>
      </w:r>
      <w:r>
        <w:rPr>
          <w:rFonts w:cs="Arial" w:ascii="Arial" w:hAnsi="Arial"/>
          <w:sz w:val="24"/>
          <w:szCs w:val="24"/>
        </w:rPr>
        <w:t>August  198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ONTACT DETAIL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Phone: 9811968525, 0810589779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E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megha_doctr1488@yahoo.in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ACADEMIC DETAIL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915"/>
        <w:gridCol w:w="1915"/>
        <w:gridCol w:w="1915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LIFIC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SSING YEA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S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LEG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B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E UNIVERS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waharlal Nehru Medical College, Belgaum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MD (ANAESTHESIOLOGY AND CRITICAL CARE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TTE UNIVERS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.S.Hegde Medical College, Mangalo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PUBLICATIONS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shd w:fill="FFFFFF" w:val="clear"/>
        <w:spacing w:lineRule="atLeast" w:line="224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A prospective study for the comparison of IV Paracetamol and IV Diclofenac for post </w:t>
      </w:r>
    </w:p>
    <w:p>
      <w:pPr>
        <w:pStyle w:val="Normal"/>
        <w:shd w:fill="FFFFFF" w:val="clear"/>
        <w:spacing w:lineRule="atLeast" w:line="224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perative analgesia in laparoscopic surgery. (Sent in Saudi journal of anaesthesia)</w:t>
      </w:r>
    </w:p>
    <w:p>
      <w:pPr>
        <w:pStyle w:val="Normal"/>
        <w:shd w:fill="FFFFFF" w:val="clear"/>
        <w:spacing w:lineRule="atLeast" w:line="224"/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24"/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STER PRESENTATIONS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i/>
          <w:sz w:val="24"/>
          <w:szCs w:val="24"/>
          <w:u w:val="single"/>
        </w:rPr>
        <w:t>Topic:</w:t>
      </w:r>
      <w:r>
        <w:rPr>
          <w:rFonts w:cs="Arial" w:ascii="Arial" w:hAnsi="Arial"/>
          <w:sz w:val="24"/>
          <w:szCs w:val="24"/>
        </w:rPr>
        <w:t xml:space="preserve"> Comparsion of analgesic efficacy of IV Morphine and IV Nalbuphine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abdominal hysterectomy - ISACON 2014 Madurai; National conferenc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RAL PRESENTATION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Southzone conference 2015 – TRISZAC - TRIVANDRUM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Topic:</w:t>
      </w:r>
      <w:r>
        <w:rPr>
          <w:rFonts w:cs="Arial" w:ascii="Arial" w:hAnsi="Arial"/>
          <w:bCs/>
          <w:spacing w:val="5"/>
          <w:sz w:val="24"/>
          <w:szCs w:val="24"/>
        </w:rPr>
        <w:t xml:space="preserve"> Retrospective analysis of airway management strategies in patients with</w:t>
      </w:r>
    </w:p>
    <w:p>
      <w:pPr>
        <w:pStyle w:val="Normal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eastAsia="Arial" w:cs="Arial" w:ascii="Arial" w:hAnsi="Arial"/>
          <w:bCs/>
          <w:spacing w:val="5"/>
          <w:sz w:val="24"/>
          <w:szCs w:val="24"/>
        </w:rPr>
        <w:t xml:space="preserve">           </w:t>
      </w:r>
      <w:r>
        <w:rPr>
          <w:rFonts w:cs="Arial" w:ascii="Arial" w:hAnsi="Arial"/>
          <w:bCs/>
          <w:spacing w:val="5"/>
          <w:sz w:val="24"/>
          <w:szCs w:val="24"/>
        </w:rPr>
        <w:t>craniofacial anomalies undergoing corrective surgery</w:t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FERENCES AND CMEs ATTENDE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>CME on obstructive sleep apnoea, K.S. Hegde Medical Academy, Mangalore, JULY 20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International symposium on Endocrine Anaesthesia – ISEA-2013, AIIMS, New Delh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November 201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FREEZE FRAME : BLOCK &amp; VEIN, CME &amp; Workshop on Ultrasound in Anaesthesia, K.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Hegde Medical Academy, Mangalore, JULY 20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CME by Indian Society Of Anaesthesiologists in Kasargod, Kerela, November 20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)  62</w:t>
      </w:r>
      <w:r>
        <w:rPr>
          <w:rFonts w:cs="Arial" w:ascii="Arial" w:hAnsi="Arial"/>
          <w:sz w:val="24"/>
          <w:szCs w:val="24"/>
          <w:vertAlign w:val="superscript"/>
        </w:rPr>
        <w:t xml:space="preserve">2nd </w:t>
      </w:r>
      <w:r>
        <w:rPr>
          <w:rFonts w:cs="Arial" w:ascii="Arial" w:hAnsi="Arial"/>
          <w:sz w:val="24"/>
          <w:szCs w:val="24"/>
        </w:rPr>
        <w:t xml:space="preserve"> Annual National Conference of ISA, Madurai – 2014. Presented poster on “  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COMPARISON OF IV NALBUPHINE AND IV MORPHINE IN ABDOMINA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HYSTERECTOMY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 Workshop on “ CURRENT ISSUES IN MECHANICAL VENTILATION 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TENSIVE CARE UNIT”, National conference of ISA, MADURAI 20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 CME on “PAIN MANAGEMENT”, Yenepoya Medical College, Mangalore, JUNE-201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 “PG EXCEL 2015”- K.S. Hegde Medical Academy, Mangalore, JULY -201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)  31</w:t>
      </w:r>
      <w:r>
        <w:rPr>
          <w:rFonts w:cs="Arial" w:ascii="Arial" w:hAnsi="Arial"/>
          <w:sz w:val="24"/>
          <w:szCs w:val="24"/>
          <w:vertAlign w:val="superscript"/>
        </w:rPr>
        <w:t xml:space="preserve">ST </w:t>
      </w:r>
      <w:r>
        <w:rPr>
          <w:rFonts w:cs="Arial" w:ascii="Arial" w:hAnsi="Arial"/>
          <w:sz w:val="24"/>
          <w:szCs w:val="24"/>
        </w:rPr>
        <w:t>Southzone Conference – TRISZAC 2015, TRIVANDRUM- AUGUST 2015. Presen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oral paper on- “ RETROSPECTIVE ANALYSIS OF AIRWAY MANAGEM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TRATEGIES IN PATIENTS WITH CRANIOFACIAL ANOMALIES POSTED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ORRECTIVE SURGERY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)  CME- RACE 2016, CHENNAI- JANUARY 201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)  CME – ISA-CEOT, Yenepoya Medical College, Mangalore, January 201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)  PG EXCEL 2016, Mysore Medical College, Mysore, February 201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MBERSHIP: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NDIAN ASSOCIATION OF ANAESTHESIOLOGISTS (ISA)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AMERICAN HEART ASSOCIATION – BLS &amp; ACLS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ALL INDIA DIFFICULT AIRWAY ASSOCIATION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EARCH WOR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DISSERTATIONAL STUDY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OMPARISON OF ANALGESIC EFFICACY OF IV PARACETAMOL AND IV DICLOFENAC FOR POST OPERATIVE ANALGESIA IN LAPAROSCOPIC SURGER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JECTS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rospective analysis of airway management strategies in patients with craniofacial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malies posted for corrective surge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gha_doctr1488@yaho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42:00Z</dcterms:created>
  <dc:creator>mahe</dc:creator>
  <dc:description/>
  <cp:keywords/>
  <dc:language>en-US</dc:language>
  <cp:lastModifiedBy>Megha Wadhwani</cp:lastModifiedBy>
  <dcterms:modified xsi:type="dcterms:W3CDTF">2016-06-12T06:00:00Z</dcterms:modified>
  <cp:revision>15</cp:revision>
  <dc:subject/>
  <dc:title/>
</cp:coreProperties>
</file>