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0" w:hanging="0"/>
        <w:jc w:val="both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</w:t>
      </w:r>
      <w:r>
        <w:rPr>
          <w:rFonts w:cs="Arial" w:ascii="Arial" w:hAnsi="Arial"/>
          <w:b/>
          <w:sz w:val="36"/>
          <w:szCs w:val="36"/>
        </w:rPr>
        <w:t>CURRICULUM VITA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epak Mathpa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>Contact address: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B-1/3 Model Town – I</w:t>
      </w:r>
    </w:p>
    <w:p>
      <w:pPr>
        <w:pStyle w:val="Normal"/>
        <w:tabs>
          <w:tab w:val="clear" w:pos="720"/>
          <w:tab w:val="left" w:pos="5445" w:leader="none"/>
        </w:tabs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Near Model Town Metro Station,</w:t>
      </w:r>
    </w:p>
    <w:p>
      <w:pPr>
        <w:pStyle w:val="Normal"/>
        <w:tabs>
          <w:tab w:val="clear" w:pos="720"/>
          <w:tab w:val="left" w:pos="5445" w:leader="none"/>
        </w:tabs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Delhi – 110009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Phone no: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9811832897</w:t>
      </w:r>
    </w:p>
    <w:p>
      <w:pPr>
        <w:pStyle w:val="Normal"/>
        <w:tabs>
          <w:tab w:val="clear" w:pos="720"/>
          <w:tab w:val="left" w:pos="5445" w:leader="none"/>
        </w:tabs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>E-mail id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: </w:t>
      </w:r>
      <w:r>
        <w:rPr>
          <w:rFonts w:cs="Book Antiqua" w:ascii="Book Antiqua" w:hAnsi="Book Antiqua"/>
          <w:color w:val="000000"/>
          <w:sz w:val="22"/>
          <w:szCs w:val="22"/>
          <w:u w:val="single"/>
        </w:rPr>
        <w:t>mathpaldeepak01@gmail.co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360" w:right="18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512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512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jectiv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To be part of the team that faces constant and work in environment with adequate opportunity to draw upon my strength and to make positive contribution towards Organization growt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Work Experien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resently working with Eli Lilly And Company at Gurgaon as a Executive in Ware house   since Feb-2008 to till dat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ey Accountabilities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rategic/Polic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le for the evaluation, strategic choice and development of vendor with emphasis on reliability, quality and cost for material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le for optimization of inventory levels of every mont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le for execution of material dispatches over all India as per our strategic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le for planning the procurement of printing &amp; promotional (surgical material e.g needle/Alcohal Swap / Injection Samples etc) material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curement/Logistic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-ordinate with vendor for material purchasing, supply and quality as per integrity and                               the  credibility of the purchasing from HO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st and negotiates lower prices especially post finance budget keeping in mind either duty reductions or tax benefit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Interface with suppliers/vendor to maintain supply, quality &amp; quantity as per our agreement/quotations and delivery of material at our warehouse according to strategic plan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nducts purchase order management and follow-up to ensure supplier compliance to product specifications and purchase order terms and conditions from HO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-ordinate with vendor for privacy and security level, for company benefits from HO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Follow-up with accounts for timely release of vendor payments 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mpletion of pending monthly reports with completes solutions and sends it to finance every mont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To make PR (Purchase Request) &amp; PO (Purchase Order) in AS400 Software. And now we are working in SAP.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Co-ordinate with logistic team from HO to make invoices for Nepal , Srilanka etc. for dispatch the material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Co-ordinate with field force (More Than 500) for their requirements and dispatch the material with help of logistic team from 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nancial 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nowledge of SAP (Netweaver) also knowledge of  AS400</w:t>
      </w:r>
    </w:p>
    <w:p>
      <w:pPr>
        <w:pStyle w:val="ListParagrap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reation of Vendor Master Request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eview of Vendor Master on periodic basis and request for deactivation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eparation of Shopping Cart through ATS approval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eview of open purchase orders and request for closure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cessing &amp; Approval of invoices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urier to HP with proper number control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int of contact to resolve queries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heques receiving from Citi Bank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voice log and Cheque log maintenance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reates the vendor request in SAP and inform to affilia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Supports To Marketing Team &amp; Supervis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-ordinate with Brand Manager For timely dispatch material 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-ordinate with Brand Manager for making inputs Strateg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-ordinate with Brand Managers ensures that all field force received their inputs timel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-ordinate with supervisor and conducts purchase order management and follow-up to vendor that material reached at our warehouse timely as per our timeline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mpletion for dispatch analysis report of every month and send it to Marketing Director, Brand Managers and Supervisor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3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hieve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Best Practices sharing and training to new Clearing &amp; Forward Agents (C&amp;F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Improvising systems to ensure better internal customer satisfac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Create Payment request for internal and external customers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23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23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kills that I have gained over my work experienc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ment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gotiating -  Right Cost, Right Produc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urate Inventory management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ecasting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dor Management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tasking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m management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Data Management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orked with ICICI Lombard As a Operational Executive Since Nov.2006-Feb 2008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ob Responsibilitie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426" w:firstLine="29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repare MIS, Knowledege of Endrosements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ing centralized cheque register (CCR) of branch locati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09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Transactional work: Making Customer Id and Agent Id on Genisys software of policies,   Acceptence &amp; Deposits of chques of Policy,Manual QC ,System QC,Tagging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ind w:left="709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nowledge of whole file processing from cover note of policy</w:t>
      </w:r>
      <w:r>
        <w:rPr>
          <w:rFonts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cademic qualification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mpleted graduation (B.A.Hons) in Pol.Science from Khalsa Collage (D.U.).</w:t>
      </w:r>
    </w:p>
    <w:p>
      <w:pPr>
        <w:pStyle w:val="Normal"/>
        <w:numPr>
          <w:ilvl w:val="0"/>
          <w:numId w:val="6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assed senior secondary examination from </w:t>
      </w:r>
      <w:r>
        <w:rPr>
          <w:rFonts w:cs="Arial" w:ascii="Arial" w:hAnsi="Arial"/>
          <w:b/>
          <w:sz w:val="22"/>
          <w:szCs w:val="22"/>
        </w:rPr>
        <w:t>C.B.S.E.</w:t>
      </w:r>
    </w:p>
    <w:p>
      <w:pPr>
        <w:pStyle w:val="Normal"/>
        <w:numPr>
          <w:ilvl w:val="0"/>
          <w:numId w:val="6"/>
        </w:numPr>
        <w:ind w:left="720" w:right="-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matriculation examination from </w:t>
      </w:r>
      <w:r>
        <w:rPr>
          <w:rFonts w:cs="Arial" w:ascii="Arial" w:hAnsi="Arial"/>
          <w:b/>
          <w:sz w:val="22"/>
          <w:szCs w:val="22"/>
        </w:rPr>
        <w:t>C.B.S.E.</w:t>
      </w:r>
    </w:p>
    <w:p>
      <w:pPr>
        <w:pStyle w:val="Normal"/>
        <w:ind w:left="1080"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fessional qualification:</w:t>
      </w:r>
    </w:p>
    <w:p>
      <w:pPr>
        <w:pStyle w:val="Normal"/>
        <w:ind w:right="-180" w:hanging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18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ompleted one year diploma  P.G.D.C.A (Computer Diploma) from M.D. University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mpleted C.I.C. (Certificate in computing) from IGNO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18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asic knowledge of computer (Ms-dos, Ms-office, Internet, from Satellite foundation)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le to adapt to new software practice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nual Typing Knowledge</w:t>
      </w:r>
    </w:p>
    <w:p>
      <w:pPr>
        <w:pStyle w:val="Normal"/>
        <w:ind w:left="360" w:right="-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ing speed 45 w.p.m in English</w:t>
      </w:r>
    </w:p>
    <w:p>
      <w:pPr>
        <w:pStyle w:val="Normal"/>
        <w:numPr>
          <w:ilvl w:val="0"/>
          <w:numId w:val="3"/>
        </w:numPr>
        <w:ind w:left="720" w:right="-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ing speed 30 w.p.m in Hindi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ersonal information: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Mother’s name</w:t>
        <w:tab/>
        <w:tab/>
        <w:t xml:space="preserve">: </w:t>
      </w:r>
      <w:r>
        <w:rPr>
          <w:rFonts w:cs="Arial" w:ascii="Arial" w:hAnsi="Arial"/>
          <w:sz w:val="22"/>
          <w:szCs w:val="22"/>
        </w:rPr>
        <w:t>Smt. Pushpa Devi</w:t>
      </w:r>
    </w:p>
    <w:p>
      <w:pPr>
        <w:pStyle w:val="Normal"/>
        <w:numPr>
          <w:ilvl w:val="0"/>
          <w:numId w:val="11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Father’s name                   </w:t>
        <w:tab/>
        <w:t xml:space="preserve">: </w:t>
      </w:r>
      <w:r>
        <w:rPr>
          <w:rFonts w:cs="Arial" w:ascii="Arial" w:hAnsi="Arial"/>
          <w:sz w:val="22"/>
          <w:szCs w:val="22"/>
        </w:rPr>
        <w:t xml:space="preserve">Shri.Tara Dutt Mathpal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11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ate of birth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>22nd Feb’1981</w:t>
      </w:r>
    </w:p>
    <w:p>
      <w:pPr>
        <w:pStyle w:val="Normal"/>
        <w:numPr>
          <w:ilvl w:val="0"/>
          <w:numId w:val="11"/>
        </w:numPr>
        <w:ind w:left="720" w:right="-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Marital status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 xml:space="preserve">Married </w:t>
      </w:r>
    </w:p>
    <w:p>
      <w:pPr>
        <w:pStyle w:val="Normal"/>
        <w:numPr>
          <w:ilvl w:val="0"/>
          <w:numId w:val="11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Hobbies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 xml:space="preserve">Play Games &amp; Read Newspaper </w:t>
        <w:tab/>
        <w:tab/>
        <w:t xml:space="preserve">      </w:t>
      </w:r>
    </w:p>
    <w:p>
      <w:pPr>
        <w:pStyle w:val="Normal"/>
        <w:numPr>
          <w:ilvl w:val="0"/>
          <w:numId w:val="11"/>
        </w:numPr>
        <w:ind w:left="720" w:right="-18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Nationality</w:t>
        <w:tab/>
        <w:tab/>
        <w:t xml:space="preserve">            :</w:t>
      </w:r>
      <w:r>
        <w:rPr>
          <w:rFonts w:cs="Arial" w:ascii="Arial" w:hAnsi="Arial"/>
          <w:sz w:val="22"/>
          <w:szCs w:val="22"/>
        </w:rPr>
        <w:t xml:space="preserve"> Indian</w:t>
      </w:r>
    </w:p>
    <w:p>
      <w:pPr>
        <w:pStyle w:val="Normal"/>
        <w:ind w:right="-180" w:firstLine="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Salary expected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  :</w:t>
      </w:r>
      <w:r>
        <w:rPr>
          <w:rFonts w:cs="Arial" w:ascii="Arial" w:hAnsi="Arial"/>
          <w:sz w:val="22"/>
          <w:szCs w:val="22"/>
        </w:rPr>
        <w:t xml:space="preserve"> Negotiable.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Declaration </w:t>
      </w:r>
    </w:p>
    <w:p>
      <w:pPr>
        <w:pStyle w:val="Normal"/>
        <w:ind w:right="-180" w:hanging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 do hereby declare that the above information is true to best of my knowledge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ate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lace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EEPAK MATHPAL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170" w:right="1260" w:gutter="0" w:header="0" w:top="907" w:footer="0" w:bottom="5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-18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6:00Z</dcterms:created>
  <dc:creator>MAGIC</dc:creator>
  <dc:description/>
  <cp:keywords/>
  <dc:language>en-US</dc:language>
  <cp:lastModifiedBy>Deepak Mathpal - Network</cp:lastModifiedBy>
  <cp:lastPrinted>2014-12-19T11:03:00Z</cp:lastPrinted>
  <dcterms:modified xsi:type="dcterms:W3CDTF">2016-02-18T10:27:00Z</dcterms:modified>
  <cp:revision>74</cp:revision>
  <dc:subject/>
  <dc:title>CURRICULUM VITAE                  DEEPAK MATHPAL</dc:title>
</cp:coreProperties>
</file>