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hanging="0"/>
        <w:jc w:val="center"/>
        <w:rPr>
          <w:b/>
          <w:b/>
          <w:color w:val="000000"/>
          <w:spacing w:val="0"/>
          <w:position w:val="0"/>
          <w:sz w:val="40"/>
          <w:sz w:val="40"/>
          <w:u w:val="single"/>
          <w:shd w:fill="auto" w:val="clear"/>
          <w:vertAlign w:val="baseline"/>
        </w:rPr>
      </w:pPr>
      <w:r>
        <w:rPr>
          <w:b/>
          <w:color w:val="000000"/>
          <w:spacing w:val="0"/>
          <w:position w:val="0"/>
          <w:sz w:val="40"/>
          <w:sz w:val="40"/>
          <w:u w:val="single"/>
          <w:shd w:fill="auto" w:val="clear"/>
          <w:vertAlign w:val="baseline"/>
        </w:rPr>
        <w:t>CURRICULUM VITA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OJA KUSHWAH</w:t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RZ-2917/32 A</w:t>
      </w:r>
    </w:p>
    <w:p>
      <w:pPr>
        <w:pStyle w:val="Normal"/>
        <w:tabs>
          <w:tab w:val="clear" w:pos="720"/>
          <w:tab w:val="left" w:pos="7461" w:leader="none"/>
          <w:tab w:val="right" w:pos="9152" w:leader="none"/>
        </w:tabs>
        <w:spacing w:lineRule="auto" w:line="240" w:before="0" w:after="0"/>
        <w:jc w:val="left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TUGHALKABAD EXT.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NEW DELHI-11001</w:t>
      </w:r>
      <w:r>
        <w:rPr>
          <w:b/>
          <w:lang w:val="en-US"/>
        </w:rPr>
        <w:t>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oojakushwah.kushwah@gmail.com</w:t>
      </w:r>
      <w:r>
        <w:rPr>
          <w:b/>
        </w:rPr>
        <w:t xml:space="preserve">                      </w:t>
      </w:r>
      <w:r>
        <w:rPr>
          <w:b/>
          <w:lang w:val="en-US"/>
        </w:rPr>
        <w:t xml:space="preserve">                                        </w:t>
      </w:r>
      <w:r>
        <w:rPr>
          <w:b/>
        </w:rPr>
        <w:t xml:space="preserve">    M:</w:t>
      </w:r>
      <w:r>
        <w:rPr>
          <w:b/>
          <w:lang w:val="en-US"/>
        </w:rPr>
        <w:t>8447667596/</w:t>
      </w:r>
      <w:r>
        <w:rPr>
          <w:b/>
          <w:lang w:val="en-US"/>
        </w:rPr>
        <w:t>9643114041</w:t>
      </w:r>
      <w:r>
        <w:rPr>
          <w:b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Management Professional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killed professional with experience and expertise in Procurement planning &amp; Management, technical Support &amp; quality Contro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urrently acting as 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urchase </w:t>
      </w:r>
      <w:r>
        <w:rPr>
          <w:rFonts w:cs="Times New Roman" w:ascii="Times New Roman" w:hAnsi="Times New Roman"/>
          <w:b/>
          <w:sz w:val="24"/>
          <w:szCs w:val="24"/>
        </w:rPr>
        <w:t>Executive –Procurement with ALTECH INFRSTRUCTURE PVT. LTD, Saket , New Delhi-11003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th an open positive attitude, goal oriented approach, flexible and initiating skill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oit in managing, directing, planning &amp; coordinating operation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t in monitoring procurement activities, investingating ,always having up to date information about marked forces &amp; current price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ured that aims, goals and objectives were accomplished in accordance with outlined priorities, time limitations and available financial conditions/capabilities.</w:t>
      </w:r>
    </w:p>
    <w:p>
      <w:pPr>
        <w:pStyle w:val="ListParagraph"/>
        <w:numPr>
          <w:ilvl w:val="0"/>
          <w:numId w:val="5"/>
        </w:numPr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cellent communication, analytical &amp;interpersonal skills with the ability to work in dynamic and cross cultural environment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MPLYMENT RECITAL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4438650</wp:posOffset>
                </wp:positionH>
                <wp:positionV relativeFrom="paragraph">
                  <wp:posOffset>59055</wp:posOffset>
                </wp:positionV>
                <wp:extent cx="2143760" cy="441960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4419720"/>
                          <a:chOff x="0" y="0"/>
                          <a:chExt cx="2143800" cy="4419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43080" cy="44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160"/>
                            <a:ext cx="2143080" cy="87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8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 xml:space="preserve">COMPENTENC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 xml:space="preserve">PROCUREMENT 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8280"/>
                            <a:ext cx="2143080" cy="382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8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>NEGOTIATIONS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7320"/>
                            <a:ext cx="2143080" cy="45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8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>VENDOR DEVELOPMEN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7120"/>
                            <a:ext cx="2143080" cy="734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8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>VENDOR SUPPOR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5120"/>
                            <a:ext cx="2143080" cy="87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8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>QUOTATIONS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8040"/>
                            <a:ext cx="2143080" cy="87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8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40" w:after="109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Calibri" w:cs="Calibri"/>
                                  <w:color w:val="565656"/>
                                  <w:lang w:val="en-US" w:eastAsia="ja-JP"/>
                                </w:rPr>
                                <w:t>PRICE COMAPRISONS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49.5pt;margin-top:4.65pt;width:168.85pt;height:348pt" coordorigin="6990,93" coordsize="3377,6960">
                <v:rect id="shape_0" ID="Rectangle 3" stroked="f" o:allowincell="f" style="position:absolute;left:6991;top:93;width:3374;height:6959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3a8b2" stroked="f" o:allowincell="f" style="position:absolute;left:6990;top:238;width:3374;height:137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 xml:space="preserve">COMPENTENCIE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/>
                          </w:rPr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 xml:space="preserve">PROCUREMENT 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a3a8b2" stroked="f" o:allowincell="f" style="position:absolute;left:6990;top:1665;width:3374;height:601;mso-wrap-style:square;v-text-anchor:top;mso-position-horizontal-relative:margin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>NEGOTIATIONS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a3a8b2" stroked="f" o:allowincell="f" style="position:absolute;left:6990;top:2325;width:3374;height:7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tru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>VENDOR DEVELOPMENT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a3a8b2" stroked="f" o:allowincell="f" style="position:absolute;left:6990;top:3065;width:3374;height:1156;mso-wrap-style:square;v-text-anchor:top;mso-position-horizontal-relative:margin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>VENDOR SUPPORT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a3a8b2" stroked="f" o:allowincell="f" style="position:absolute;left:6990;top:4227;width:3374;height:137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>QUOTATIONS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a3a8b2" stroked="f" o:allowincell="f" style="position:absolute;left:6990;top:5586;width:3374;height:1377;mso-wrap-style:square;v-text-anchor:top;mso-position-horizontal-relative:margin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40" w:after="109" w:lineRule="auto" w:line="21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Calibri" w:cs="Calibri"/>
                            <w:color w:val="565656"/>
                            <w:lang w:val="en-US" w:eastAsia="ja-JP"/>
                          </w:rPr>
                          <w:t>PRICE COMAPRISONS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Detail of Present Employ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ALTECH INFRASTRUCTURE PVT. LT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t>Altech Infrastructure was formed under the leadership of 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Allied Group is well established in Design, Manufacturing &amp; Supply of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Deaerators &amp; Feed water heaters in India for Power &amp; Process Industr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in technical collaboration with 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shd w:fill="FFFFFF" w:val="clear"/>
          </w:rPr>
          <w:t>Sterling Deaerator Co, USA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, and 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shd w:fill="FFFFFF" w:val="clear"/>
          </w:rPr>
          <w:t>JPVF, China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. Altech Infrastructure has a State-of-the art, IBR approved 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manufacturing facility 60 Km from Delhi in Chopanki (Bhiwadi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Rajasthan with built-up area of approx 30000sq.ft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Manufacture of Pressure Vessels, Deaerators, Heat Exchangers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LP/HP heatersand misc. fabrication for domestic as well as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overseas customers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Domain Skill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t>Spearheading a gamut of operations encompassing procurement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val="en-US" w:eastAsia="en-US"/>
        </w:rPr>
      </w:r>
    </w:p>
    <w:tbl>
      <w:tblPr>
        <w:tblW w:w="1245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23"/>
        <w:gridCol w:w="927"/>
      </w:tblGrid>
      <w:tr>
        <w:trPr>
          <w:trHeight w:val="50" w:hRule="atLeast"/>
        </w:trPr>
        <w:tc>
          <w:tcPr>
            <w:tcW w:w="11523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Accountable for independently carrying out the Operations from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indent–Enquiry –Quotations /bids comparison –Finalisation /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preparation of Purchase orders –Technical documents approval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from client- Dispatch clearance -  dispatch of material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Accountable for Coordinating with Suppliers &amp; clarify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suppliers /manufacturers about the requirements o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various items/ equipm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Preparation of Purchase /Work orders thoroughly filte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technically   as well as commercially which acts as a man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for Vendors /suppliers/Manufacturers /Sub-contractors for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execution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Coordinating with project personnel’s to get enhance execution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Establishing /maintaining status against correspondences to 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clarified status of execution running ord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Accountable for availing any sort of material /requirement throug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Vendor suppo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Overseeing New Product,Promotion,New Vendor Develop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&amp; mapping competition between suppli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Working in an ERP environmen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Preparation of Daily /Weekly /Monthly progress reports.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Operational in packages such as MS WORD &amp; MS EXCEL.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Responsible for timely supply of Raw Material for over 50 si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of some of the major clients such a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NTPC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ALSTOM      BPCL      RELIANCE,   LANC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DFPS ,     JSPL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      METSO        </w:t>
            </w:r>
          </w:p>
        </w:tc>
        <w:tc>
          <w:tcPr>
            <w:tcW w:w="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5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EA151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EA151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9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D8381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7D8381"/>
                <w:kern w:val="0"/>
                <w:sz w:val="17"/>
                <w:szCs w:val="17"/>
                <w:lang w:val="en-US" w:eastAsia="en-US"/>
              </w:rPr>
              <w:t xml:space="preserve">customers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etails of Past Employer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0</wp:posOffset>
                </wp:positionH>
                <wp:positionV relativeFrom="paragraph">
                  <wp:posOffset>-50800</wp:posOffset>
                </wp:positionV>
                <wp:extent cx="1958975" cy="4167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416750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MATERIAL DESCRIP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i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ipes Fit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Straine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Flang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lates (SS/CS /M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Wrapping Coating Material Insu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aints &amp; Prime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Fastener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Gaskets</w:t>
                            </w:r>
                          </w:p>
                          <w:p>
                            <w:pPr>
                              <w:pStyle w:val="Normal"/>
                              <w:spacing w:before="4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42719B" strokeweight="1pt" style="position:absolute;rotation:-0;width:154.25pt;height:328.15pt;mso-wrap-distance-left:9.05pt;mso-wrap-distance-right:9.05pt;mso-wrap-distance-top:0pt;mso-wrap-distance-bottom:0pt;margin-top:-4pt;mso-position-vertical-relative:text;margin-left:365pt;mso-position-horizontal-relative:text">
                <v:textbox>
                  <w:txbxContent>
                    <w:p>
                      <w:pPr>
                        <w:pStyle w:val="Normal"/>
                        <w:spacing w:before="40" w:after="1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MATERIAL DESCRIPTION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Pip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Pipes Fitting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Strainer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Flange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Plates (SS/CS /M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Wrapping Coating Material Insula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Paints &amp; Primer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Fasteners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Gaskets</w:t>
                      </w:r>
                    </w:p>
                    <w:p>
                      <w:pPr>
                        <w:pStyle w:val="Normal"/>
                        <w:spacing w:before="40" w:after="1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Sun"/>
          <w:b/>
          <w:b/>
          <w:bCs/>
          <w:i w:val="false"/>
          <w:i w:val="false"/>
          <w:color w:val="000000"/>
          <w:sz w:val="22"/>
          <w:szCs w:val="24"/>
          <w:shd w:fill="F5F9FE" w:val="clear"/>
          <w:lang w:val="en-US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2"/>
          <w:shd w:fill="auto" w:val="clear"/>
          <w:vertAlign w:val="baseline"/>
        </w:rPr>
        <w:t>REMAX IT SOLUTIONS PVT LTD</w:t>
      </w:r>
      <w:r>
        <w:rPr>
          <w:b/>
          <w:bCs/>
          <w:color w:val="000000"/>
          <w:spacing w:val="0"/>
          <w:position w:val="0"/>
          <w:sz w:val="28"/>
          <w:sz w:val="28"/>
          <w:szCs w:val="22"/>
          <w:shd w:fill="auto" w:val="clear"/>
          <w:vertAlign w:val="baseline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cs="SimSun" w:ascii="Arial" w:hAnsi="Arial"/>
          <w:b/>
          <w:bCs/>
          <w:i w:val="false"/>
          <w:color w:val="000000"/>
          <w:sz w:val="22"/>
          <w:szCs w:val="24"/>
          <w:shd w:fill="F5F9FE" w:val="clear"/>
        </w:rPr>
        <w:t>Kalkaji</w:t>
      </w:r>
      <w:r>
        <w:rPr>
          <w:rFonts w:cs="SimSun" w:ascii="Arial" w:hAnsi="Arial"/>
          <w:b/>
          <w:bCs/>
          <w:i w:val="false"/>
          <w:color w:val="000000"/>
          <w:sz w:val="22"/>
          <w:szCs w:val="24"/>
          <w:shd w:fill="F5F9FE" w:val="clear"/>
          <w:lang w:val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SimSun" w:ascii="Arial" w:hAnsi="Arial"/>
          <w:b/>
          <w:bCs/>
          <w:i w:val="false"/>
          <w:color w:val="000000"/>
          <w:sz w:val="22"/>
          <w:szCs w:val="24"/>
          <w:shd w:fill="F5F9FE" w:val="clear"/>
        </w:rPr>
        <w:t>New Delhi - 110019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ix mon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rked as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countant Assista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ahi &amp; Co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Chartered Accountan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Kailash Colony, Delhi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 Year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rked as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puter Operator &amp; Data Entry Operator.</w:t>
      </w:r>
    </w:p>
    <w:p>
      <w:pPr>
        <w:pStyle w:val="Normal"/>
        <w:ind w:left="27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DUCATIONAL CREDENTIA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Pursui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.Co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from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GNO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h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Complete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com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GNOU, Delh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enior Secondary Schooling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una Asaf Ali Sarvodya kanya Vidyalay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econdary Schooling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una Asaf Ali Sarvodya kanya Vidyalay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81500" cy="952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ERSONAL DOSSIER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ate of Birth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ther’s Name: Sh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m chan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81500" cy="9525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eferences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vailable on Request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urrent CTC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c p.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DECLARATION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I hereby declare that the information furnished above is true to the best of my knowledge.</w:t>
      </w:r>
    </w:p>
    <w:p>
      <w:pPr>
        <w:pStyle w:val="Normal"/>
        <w:ind w:left="-80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5/0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</w:t>
      </w:r>
    </w:p>
    <w:p>
      <w:pPr>
        <w:pStyle w:val="Normal"/>
        <w:ind w:left="-800" w:firstLine="80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Place: New Delh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ooja Kushwah</w:t>
      </w:r>
    </w:p>
    <w:p>
      <w:pPr>
        <w:pStyle w:val="Normal"/>
        <w:spacing w:before="40" w:after="160"/>
        <w:ind w:left="-800" w:firstLine="8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libri Light">
    <w:altName w:val="Calibri"/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160"/>
    </w:pPr>
    <w:rPr>
      <w:rFonts w:ascii="Calibri" w:hAnsi="Calibri" w:eastAsia="Calibri" w:cs="Calibri"/>
      <w:color w:val="565656"/>
      <w:kern w:val="2"/>
      <w:sz w:val="20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Calibri Light;Calibri" w:hAnsi="Calibri Light;Calibri" w:cs="Calibri Light;Calibri"/>
      <w:caps/>
      <w:color w:val="5B9BD5"/>
      <w:kern w:val="2"/>
      <w:sz w:val="21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Calibri Light;Calibri" w:hAnsi="Calibri Light;Calibri" w:cs="Calibri Light;Calibri"/>
      <w:b/>
      <w:bCs/>
      <w:caps/>
      <w:color w:val="3F3F3F"/>
      <w:kern w:val="2"/>
      <w:sz w:val="20"/>
      <w:szCs w:val="20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 w:val="false"/>
      <w:iCs w:val="false"/>
      <w:color w:val="5B9BD5"/>
    </w:rPr>
  </w:style>
  <w:style w:type="character" w:styleId="FooterChar">
    <w:name w:val="Footer Char"/>
    <w:basedOn w:val="DefaultParagraphFont"/>
    <w:qFormat/>
    <w:rPr>
      <w:color w:val="565656"/>
      <w:kern w:val="2"/>
      <w:sz w:val="20"/>
      <w:szCs w:val="20"/>
      <w:lang w:val="en-US" w:eastAsia="ja-JP"/>
    </w:rPr>
  </w:style>
  <w:style w:type="character" w:styleId="HeaderChar">
    <w:name w:val="Header Char"/>
    <w:basedOn w:val="DefaultParagraphFont"/>
    <w:qFormat/>
    <w:rPr>
      <w:color w:val="565656"/>
      <w:kern w:val="2"/>
      <w:sz w:val="20"/>
      <w:szCs w:val="20"/>
      <w:lang w:val="en-US" w:eastAsia="ja-JP"/>
    </w:rPr>
  </w:style>
  <w:style w:type="character" w:styleId="Heading2Char">
    <w:name w:val="Heading 2 Char"/>
    <w:basedOn w:val="DefaultParagraphFont"/>
    <w:qFormat/>
    <w:rPr>
      <w:rFonts w:ascii="Calibri Light;Calibri" w:hAnsi="Calibri Light;Calibri" w:cs="Calibri Light;Calibri"/>
      <w:b/>
      <w:bCs/>
      <w:caps/>
      <w:color w:val="3F3F3F"/>
      <w:kern w:val="2"/>
      <w:sz w:val="20"/>
      <w:szCs w:val="20"/>
      <w:lang w:val="en-US" w:eastAsia="ja-JP"/>
    </w:rPr>
  </w:style>
  <w:style w:type="character" w:styleId="Heading1Char">
    <w:name w:val="Heading 1 Char"/>
    <w:basedOn w:val="DefaultParagraphFont"/>
    <w:qFormat/>
    <w:rPr>
      <w:rFonts w:ascii="Calibri Light;Calibri" w:hAnsi="Calibri Light;Calibri" w:cs="Calibri Light;Calibri"/>
      <w:caps/>
      <w:color w:val="5B9BD5"/>
      <w:kern w:val="2"/>
      <w:sz w:val="21"/>
      <w:szCs w:val="20"/>
      <w:lang w:val="en-US" w:eastAsia="ja-JP"/>
    </w:rPr>
  </w:style>
  <w:style w:type="character" w:styleId="Appleconvertedspace">
    <w:name w:val="apple-converted-space"/>
    <w:basedOn w:val="DefaultParagraphFont"/>
    <w:qFormat/>
    <w:rPr/>
  </w:style>
  <w:style w:type="character" w:styleId="ClosingCharCharChar">
    <w:name w:val="Closing Char Char Char"/>
    <w:basedOn w:val="DefaultParagraphFont"/>
    <w:qFormat/>
    <w:rPr>
      <w:color w:val="565656"/>
      <w:kern w:val="2"/>
      <w:sz w:val="20"/>
      <w:szCs w:val="20"/>
      <w:lang w:val="en-US" w:eastAsia="ja-JP"/>
    </w:rPr>
  </w:style>
  <w:style w:type="character" w:styleId="BalloonTextCharChar">
    <w:name w:val="Balloon Text Char Char"/>
    <w:basedOn w:val="DefaultParagraphFont"/>
    <w:qFormat/>
    <w:rPr>
      <w:rFonts w:ascii="Tahoma" w:hAnsi="Tahoma" w:cs="Tahoma"/>
      <w:color w:val="565656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565656"/>
      <w:kern w:val="2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color w:val="565656"/>
      <w:kern w:val="2"/>
      <w:sz w:val="20"/>
      <w:szCs w:val="20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color w:val="565656"/>
      <w:kern w:val="2"/>
      <w:sz w:val="20"/>
      <w:szCs w:val="20"/>
      <w:lang w:val="en-US" w:eastAsia="ja-JP"/>
    </w:rPr>
  </w:style>
  <w:style w:type="paragraph" w:styleId="ContactInfo">
    <w:name w:val="Contact Info"/>
    <w:basedOn w:val="Normal"/>
    <w:qFormat/>
    <w:pPr>
      <w:spacing w:lineRule="auto" w:line="240" w:before="40" w:after="0"/>
      <w:jc w:val="right"/>
    </w:pPr>
    <w:rPr>
      <w:sz w:val="18"/>
    </w:rPr>
  </w:style>
  <w:style w:type="paragraph" w:styleId="NormalWebCharChar">
    <w:name w:val="Normal (Web) Char Ch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/>
    </w:rPr>
  </w:style>
  <w:style w:type="paragraph" w:styleId="ClosingCharChar">
    <w:name w:val="Closing Char Char"/>
    <w:basedOn w:val="Normal"/>
    <w:qFormat/>
    <w:pPr>
      <w:spacing w:lineRule="auto" w:line="240" w:before="480" w:after="960"/>
    </w:pPr>
    <w:rPr>
      <w:color w:val="565656"/>
      <w:kern w:val="2"/>
      <w:sz w:val="20"/>
      <w:szCs w:val="20"/>
      <w:lang w:val="en-US" w:eastAsia="ja-JP"/>
    </w:rPr>
  </w:style>
  <w:style w:type="paragraph" w:styleId="Name">
    <w:name w:val="Name"/>
    <w:basedOn w:val="Normal"/>
    <w:next w:val="Normal"/>
    <w:qFormat/>
    <w:pPr>
      <w:pBdr>
        <w:top w:val="single" w:sz="4" w:space="4" w:color="5B9BD5"/>
        <w:left w:val="single" w:sz="4" w:space="6" w:color="5B9BD5"/>
        <w:bottom w:val="single" w:sz="4" w:space="4" w:color="5B9BD5"/>
        <w:right w:val="single" w:sz="4" w:space="6" w:color="5B9BD5"/>
      </w:pBdr>
      <w:shd w:fill="5B9BD5" w:val="clear"/>
      <w:spacing w:before="240" w:after="160"/>
      <w:ind w:left="144" w:right="144" w:hanging="0"/>
    </w:pPr>
    <w:rPr>
      <w:rFonts w:ascii="Calibri Light;Calibri" w:hAnsi="Calibri Light;Calibri" w:cs="Calibri Light;Calibri"/>
      <w:caps/>
      <w:color w:val="FFFFFF"/>
      <w:sz w:val="32"/>
    </w:rPr>
  </w:style>
  <w:style w:type="paragraph" w:styleId="ResumeText">
    <w:name w:val="Resume Text"/>
    <w:basedOn w:val="Normal"/>
    <w:qFormat/>
    <w:pPr>
      <w:spacing w:before="40" w:after="40"/>
      <w:ind w:right="1440" w:hanging="0"/>
    </w:pPr>
    <w:rPr/>
  </w:style>
  <w:style w:type="paragraph" w:styleId="ListParagraph">
    <w:name w:val="List Paragraph"/>
    <w:basedOn w:val="Normal"/>
    <w:qFormat/>
    <w:pPr>
      <w:spacing w:before="4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lingdeaerator.com/" TargetMode="External"/><Relationship Id="rId3" Type="http://schemas.openxmlformats.org/officeDocument/2006/relationships/hyperlink" Target="http://www.jirong.net.cn/en/aboutus/index.asp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9:38:00Z</dcterms:created>
  <dc:creator>LENOVO-PC</dc:creator>
  <dc:description/>
  <dc:language>en-US</dc:language>
  <cp:lastModifiedBy>Admin</cp:lastModifiedBy>
  <cp:lastPrinted>2015-12-07T04:29:00Z</cp:lastPrinted>
  <dcterms:modified xsi:type="dcterms:W3CDTF">2016-07-05T09:54:36Z</dcterms:modified>
  <cp:revision>0</cp:revision>
  <dc:subject/>
  <dc:title>LENOVO-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