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dev Singh Shokeen</w:t>
      </w:r>
    </w:p>
    <w:p>
      <w:pPr>
        <w:pStyle w:val="Normal"/>
        <w:shd w:fill="E6E6E6" w:val="clear"/>
        <w:jc w:val="center"/>
        <w:rPr>
          <w:sz w:val="20"/>
          <w:szCs w:val="20"/>
        </w:rPr>
      </w:pPr>
      <w:r>
        <w:rPr>
          <w:sz w:val="20"/>
          <w:szCs w:val="20"/>
        </w:rPr>
        <w:t>H.No. 236, Mangol Pur Kalan, Rohini Sec.-2, New Delhi-110085</w:t>
      </w:r>
    </w:p>
    <w:p>
      <w:pPr>
        <w:pStyle w:val="Normal"/>
        <w:shd w:fill="E6E6E6" w:val="clear"/>
        <w:jc w:val="center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</w:rPr>
        <w:t>Mobile: 09911075085 ~ E-Mail: somdev81@gmail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Seeking challenging and enriching assignments with key focus on Admin corporate sector with a growth oriented organisation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pBdr>
          <w:bottom w:val="thinThickSmallGap" w:sz="18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essional Synopsis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Around 13 years of total experience with key focus on Admin Department, Client Relations, Coordination and Team Management in corporate finance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Proficient identifying &amp; adopting emerging trends to achieve organizational objectives &amp; profitability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Well versed with technical analysis tools &amp; systems; possess excellent communication skills with good relationship management and team supervision abi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thinThickSmallGap" w:sz="18" w:space="1" w:color="000000"/>
        </w:pBd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areer Scan </w:t>
      </w:r>
    </w:p>
    <w:p>
      <w:pPr>
        <w:pStyle w:val="Normal"/>
        <w:shd w:fill="E0E0E0" w:val="clear"/>
        <w:spacing w:lineRule="exact" w:line="28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Jan’08-till date with Globus Infosys Private Limited as Assistant Manager – Admin cum Accounts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y Deliverable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/>
      </w:pPr>
      <w:r>
        <w:rPr>
          <w:sz w:val="20"/>
          <w:szCs w:val="20"/>
        </w:rPr>
        <w:t xml:space="preserve">Handle Corporate Affairs and entire office admin func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Handling Employee Benefits management like Medical Insurance, staff transportation etc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Vendor Management procurement and management for outsourced services like: Housekeeping, Security, etc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Contract administration and negotiation with the vendors for empanel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Maintain records of Attendance and Timings of Staff through computerized attendance system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Supervising the International and Local travel arrangements (Transport and Hotel Bookings) for visitors as well as employees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sset Manage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Very much familiar with Tally ERP 9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Responsible to check and verify all Invoices, Payment vouchers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esponsible to check petty cash register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Responsible for planning and supervising the arrangements for annual events, conferences, seminars, trainings and other activities of the Firm organized from time to time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>Provide necessary support to employees of the Firm on medical / legal policies by coordinating the same with corresponding vendors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60" w:leader="none"/>
        </w:tabs>
        <w:spacing w:before="0" w:after="280"/>
        <w:ind w:left="0" w:hanging="0"/>
        <w:rPr>
          <w:sz w:val="20"/>
          <w:szCs w:val="20"/>
        </w:rPr>
      </w:pPr>
      <w:r>
        <w:rPr>
          <w:sz w:val="20"/>
          <w:szCs w:val="20"/>
        </w:rPr>
        <w:t>Maintain good communication line and relationship with office staff.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spacing w:lineRule="exact" w:line="28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June’07-Dec’07 with Banasthali University, Rajasthan as Office Assistant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ey Deliverable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ndle Corporate Affairs and entire office admin function. 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aintain accurate records of all office-related work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ediate between office-related issues and other work disputes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/>
      </w:pPr>
      <w:r>
        <w:rPr>
          <w:sz w:val="20"/>
          <w:szCs w:val="20"/>
        </w:rPr>
        <w:t xml:space="preserve">Vendor Management procurement and management for outsourced services like: Housekeeping, Security, etc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Maintain records of Attendance and Timings of Staff through computerized attendance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/>
      </w:pPr>
      <w:r>
        <w:rPr>
          <w:sz w:val="20"/>
          <w:szCs w:val="20"/>
        </w:rPr>
        <w:t xml:space="preserve">Responsible for planning and supervising the arrangements for annual events, conferences, seminars, trainings and other activities of the University organized from time to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280"/>
        <w:rPr>
          <w:sz w:val="20"/>
          <w:szCs w:val="20"/>
        </w:rPr>
      </w:pPr>
      <w:r>
        <w:rPr>
          <w:sz w:val="20"/>
          <w:szCs w:val="20"/>
        </w:rPr>
        <w:t>Maintain good communication line and relationship with office staff.</w:t>
      </w:r>
    </w:p>
    <w:p>
      <w:pPr>
        <w:pStyle w:val="Normal"/>
        <w:shd w:fill="E0E0E0" w:val="clea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Aug’05-May’07 with V.C. Technologies Private Limited as Office Assistant</w:t>
      </w:r>
    </w:p>
    <w:p>
      <w:pPr>
        <w:pStyle w:val="Normal"/>
        <w:shd w:fill="E0E0E0" w:val="clea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y Deliverable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ndle Corporate Affairs and entire office admin function. 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aintain accurate records of all office-related work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ediate between office-related issues and other work disputes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/>
      </w:pPr>
      <w:r>
        <w:rPr>
          <w:sz w:val="20"/>
          <w:szCs w:val="20"/>
        </w:rPr>
        <w:t xml:space="preserve">Vendor Management procurement and management for outsourced services like: Housekeeping, Security, etc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Maintain records of Attendance and Timings of Staff through computerized attendance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0"/>
        <w:rPr/>
      </w:pPr>
      <w:r>
        <w:rPr>
          <w:sz w:val="20"/>
          <w:szCs w:val="20"/>
        </w:rPr>
        <w:t xml:space="preserve">Responsible for planning and supervising the arrangements for annual events, conferences, seminars, trainings and other activities of the University organized from time to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</w:tabs>
        <w:spacing w:before="0" w:after="280"/>
        <w:rPr>
          <w:sz w:val="20"/>
          <w:szCs w:val="20"/>
        </w:rPr>
      </w:pPr>
      <w:r>
        <w:rPr>
          <w:sz w:val="20"/>
          <w:szCs w:val="20"/>
        </w:rPr>
        <w:t>Maintain good communication line and relationship with office staff.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E0E0E0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ne’02-July’05 with Star Exports Pvt. Ltd. as Account Assistant </w:t>
      </w:r>
    </w:p>
    <w:p>
      <w:pPr>
        <w:pStyle w:val="Normal"/>
        <w:shd w:fill="E0E0E0" w:val="clea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aintain accurate records of all office-related work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aintain good communication line and relationship with customers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Coordinate with other offices in performing tasks that are no longer within the scope of their institution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0"/>
          <w:szCs w:val="20"/>
        </w:rPr>
        <w:t>Responsible for processing day to day ledger posting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0"/>
          <w:szCs w:val="20"/>
        </w:rPr>
        <w:t>Maintain the record of A/C Payable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Maintain the record of A/C Receivables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Responsible for maintaining monthly collection report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ndle the patty cas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May 2000- May 2002 with Singhal Agencies, as Accounts Assistant cum Computer Operator.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aintain accurate records of all office-related work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Maintain good communication line and relationship with customers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rStyle w:val="Applestylespan"/>
          <w:sz w:val="20"/>
          <w:szCs w:val="20"/>
        </w:rPr>
      </w:pPr>
      <w:r>
        <w:rPr>
          <w:rStyle w:val="Applestylespan"/>
          <w:color w:val="111111"/>
          <w:sz w:val="20"/>
          <w:szCs w:val="20"/>
        </w:rPr>
        <w:t>Coordinate with other offices in performing tasks that are no longer within the scope of their institution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0"/>
          <w:szCs w:val="20"/>
        </w:rPr>
        <w:t>Responsible for processing day to day ledger posting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0"/>
          <w:szCs w:val="20"/>
        </w:rPr>
        <w:t>Maintain the record of A/C Payable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Maintain the record of A/C Receivables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Responsible for maintaining monthly collection report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Handle the patty cash and Bank 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thinThickSmallGap" w:sz="18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ducation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Pursuing MSC  from MDU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PGDCA from DICS</w:t>
      </w:r>
    </w:p>
    <w:p>
      <w:pPr>
        <w:pStyle w:val="Normal"/>
        <w:spacing w:before="0" w:after="40"/>
        <w:jc w:val="both"/>
        <w:rPr/>
      </w:pPr>
      <w:r>
        <w:rPr>
          <w:sz w:val="20"/>
          <w:szCs w:val="20"/>
        </w:rPr>
        <w:t xml:space="preserve">APGDCA from MDU </w:t>
      </w:r>
    </w:p>
    <w:p>
      <w:pPr>
        <w:pStyle w:val="Normal"/>
        <w:spacing w:before="0" w:after="40"/>
        <w:jc w:val="both"/>
        <w:rPr>
          <w:color w:val="0000FF"/>
          <w:sz w:val="20"/>
          <w:szCs w:val="20"/>
        </w:rPr>
      </w:pPr>
      <w:r>
        <w:rPr>
          <w:sz w:val="20"/>
          <w:szCs w:val="20"/>
        </w:rPr>
        <w:t>B.Com. from Rajasthan University in 2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nior Secondary  in 19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ondary in19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 Skills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Operating Systems:</w:t>
        <w:tab/>
        <w:t>MS DOS, Windows XP, Windows 2007</w:t>
      </w:r>
    </w:p>
    <w:p>
      <w:pPr>
        <w:pStyle w:val="Normal"/>
        <w:spacing w:before="0" w:after="40"/>
        <w:jc w:val="both"/>
        <w:rPr/>
      </w:pPr>
      <w:r>
        <w:rPr>
          <w:sz w:val="20"/>
          <w:szCs w:val="20"/>
        </w:rPr>
        <w:t>Software:</w:t>
        <w:tab/>
        <w:tab/>
        <w:t>MS Word, MS Excel, MS Power Point, MS Access &amp; Outlook Express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Language :</w:t>
        <w:tab/>
        <w:tab/>
        <w:t>VB, C, C++, Java, FoxPro</w:t>
      </w:r>
    </w:p>
    <w:p>
      <w:pPr>
        <w:pStyle w:val="Normal"/>
        <w:spacing w:before="0" w:after="40"/>
        <w:jc w:val="both"/>
        <w:rPr/>
      </w:pPr>
      <w:r>
        <w:rPr>
          <w:sz w:val="20"/>
          <w:szCs w:val="20"/>
        </w:rPr>
        <w:t>Other       :                          Accounting Tally ERP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thinThickSmallGap" w:sz="18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 Dossier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Father’s Name:</w:t>
        <w:tab/>
        <w:tab/>
        <w:t xml:space="preserve">Sh. Sahdev Singh 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Date of Birth:</w:t>
        <w:tab/>
        <w:tab/>
        <w:t>02 July 1981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Marital Status:</w:t>
        <w:tab/>
        <w:tab/>
        <w:t>Married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Nationality:</w:t>
        <w:tab/>
        <w:tab/>
        <w:t>Indian</w:t>
      </w:r>
    </w:p>
    <w:p>
      <w:pPr>
        <w:pStyle w:val="Normal"/>
        <w:spacing w:before="0" w:after="40"/>
        <w:jc w:val="both"/>
        <w:rPr/>
      </w:pPr>
      <w:r>
        <w:rPr>
          <w:sz w:val="20"/>
          <w:szCs w:val="20"/>
        </w:rPr>
        <w:t>Language Known:</w:t>
        <w:tab/>
        <w:t>English &amp; Hindi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References:</w:t>
        <w:tab/>
        <w:tab/>
        <w:t>Available on request</w:t>
      </w:r>
    </w:p>
    <w:p>
      <w:pPr>
        <w:pStyle w:val="Normal"/>
        <w:pBdr>
          <w:bottom w:val="thinThickSmallGap" w:sz="18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thinThickSmallGap" w:sz="18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TC Details</w:t>
      </w:r>
    </w:p>
    <w:p>
      <w:pPr>
        <w:pStyle w:val="Normal"/>
        <w:spacing w:before="0" w:after="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Current CTC:</w:t>
        <w:tab/>
        <w:tab/>
        <w:t xml:space="preserve">3.60 Lac per Annum </w:t>
      </w:r>
    </w:p>
    <w:p>
      <w:pPr>
        <w:pStyle w:val="Normal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Time to Join:</w:t>
        <w:tab/>
        <w:tab/>
        <w:t xml:space="preserve">Immediate </w:t>
      </w:r>
    </w:p>
    <w:p>
      <w:pPr>
        <w:pStyle w:val="Normal"/>
        <w:spacing w:before="0" w:after="40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52" w:right="1152" w:gutter="0" w:header="0" w:top="907" w:footer="0" w:bottom="90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color w:val="000000"/>
      <w:sz w:val="17"/>
      <w:szCs w:val="17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Garamond" w:hAnsi="Garamond" w:cs="Garamond"/>
      <w:sz w:val="2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4:49:00Z</dcterms:created>
  <dc:creator>abc</dc:creator>
  <dc:description/>
  <dc:language>en-US</dc:language>
  <cp:lastModifiedBy>SOMDEV</cp:lastModifiedBy>
  <cp:lastPrinted>2011-03-25T18:32:00Z</cp:lastPrinted>
  <dcterms:modified xsi:type="dcterms:W3CDTF">2016-09-03T04:49:00Z</dcterms:modified>
  <cp:revision>2</cp:revision>
  <dc:subject/>
  <dc:title>Curriculum Vitae</dc:title>
</cp:coreProperties>
</file>