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bCs/>
          <w:sz w:val="36"/>
          <w:szCs w:val="36"/>
        </w:rPr>
        <w:t>CURRICULUM VITAE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DR. MOHAMMAD SHOAIB NADAF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>1. BIODAT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Name: Dr. M shoaib nadaf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ate of Birth: 31</w:t>
      </w:r>
      <w:r>
        <w:rPr>
          <w:rFonts w:cs="ArialMT" w:ascii="ArialMT" w:hAnsi="ArialMT"/>
          <w:sz w:val="22"/>
          <w:szCs w:val="22"/>
          <w:vertAlign w:val="superscript"/>
        </w:rPr>
        <w:t>st</w:t>
      </w:r>
      <w:r>
        <w:rPr>
          <w:rFonts w:cs="ArialMT" w:ascii="ArialMT" w:hAnsi="ArialMT"/>
          <w:sz w:val="22"/>
          <w:szCs w:val="22"/>
        </w:rPr>
        <w:t xml:space="preserve"> oct 1983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Nationality: Indian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rofession: Medical Doctor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Specialty:Anaesthesi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nstitution: Manipal hospital, bangalor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osition: Registrar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Cell Phone: +919036629085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 xml:space="preserve">E-mail Address: </w:t>
      </w:r>
      <w:hyperlink r:id="rId2">
        <w:r>
          <w:rPr>
            <w:rStyle w:val="InternetLink"/>
            <w:rFonts w:cs="ArialMT" w:ascii="ArialMT" w:hAnsi="ArialMT"/>
            <w:sz w:val="22"/>
            <w:szCs w:val="22"/>
          </w:rPr>
          <w:t>dr.shoaibs@yahoo.com</w:t>
        </w:r>
      </w:hyperlink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>2. PROFIL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 have been in anaesthesia since 4 years and having completed my dnb anaesthesia term in may 2014. I have expertise in handling general cases and neurosurgery cases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>3. ACADEMIC QUALIFICATION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 xml:space="preserve">2009 MBBS J.N.M.C. belgaum,Karnataka 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2014 DNB ANAESTHESIA manipal hospital, bangalor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>4.WORKING EXPERIENC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May 2014 to date I am currently assigned responsibilities of the registrar in department of anaesthesi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>5.HOBBIE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 enjoy travelling, making new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friends and doing voluntary work. My hobbies include playing outdoor games and</w:t>
      </w:r>
    </w:p>
    <w:p>
      <w:pPr>
        <w:pStyle w:val="Normal"/>
        <w:rPr/>
      </w:pPr>
      <w:r>
        <w:rPr>
          <w:rFonts w:cs="ArialMT" w:ascii="ArialMT" w:hAnsi="ArialMT"/>
          <w:sz w:val="22"/>
          <w:szCs w:val="22"/>
        </w:rPr>
        <w:t>watching movies. I have represented Karnataka hockey team at national lev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shoaibs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1:37:00Z</dcterms:created>
  <dc:creator>micu</dc:creator>
  <dc:description/>
  <dc:language>en-US</dc:language>
  <cp:lastModifiedBy>CYBER BLR</cp:lastModifiedBy>
  <dcterms:modified xsi:type="dcterms:W3CDTF">2015-02-18T15:22:00Z</dcterms:modified>
  <cp:revision>3</cp:revision>
  <dc:subject/>
  <dc:title>1</dc:title>
</cp:coreProperties>
</file>