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r.MANSI SADHWA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678815</wp:posOffset>
                </wp:positionV>
                <wp:extent cx="2152015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URRICULUM VITA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34.3pt;mso-wrap-distance-left:9.05pt;mso-wrap-distance-right:9.05pt;mso-wrap-distance-top:0pt;mso-wrap-distance-bottom:0pt;margin-top:-53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URRICULUM VIT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-12 2</w:t>
      </w:r>
      <w:r>
        <w:rPr>
          <w:sz w:val="32"/>
          <w:szCs w:val="32"/>
          <w:vertAlign w:val="superscript"/>
        </w:rPr>
        <w:t>nd</w:t>
      </w:r>
      <w:r>
        <w:rPr>
          <w:sz w:val="32"/>
          <w:szCs w:val="32"/>
        </w:rPr>
        <w:t xml:space="preserve"> floor Vikas Puri                                                                                                             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ew Delhi 11001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H. No.- 09540888320/921210357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-mail- </w:t>
      </w:r>
      <w:hyperlink r:id="rId2">
        <w:r>
          <w:rPr>
            <w:rStyle w:val="InternetLink"/>
            <w:sz w:val="32"/>
            <w:szCs w:val="32"/>
          </w:rPr>
          <w:t>a_sadhwani@hotmail.co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Experience:-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Last worked as a specialist consultant at Vayu Sena Vatika (part of  Air Force Station New Delhi) Sohna road Gurgaon  for a period of one year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Worked  at 1 Air Force Dental Centre Palam  New Delhi as  a Civilian Dentist for a period of two year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orked  at AFDC (Armed Forces Dental Clinic) Tyagraj marg  New Delhi  as a civilian dentist for a period of one year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Done Clinical Assistantship at Maulana  Azad Institute of  Dental sciences(MAIDS) New Delhi , in department of  Prosthdoontics and  Endodontics &amp; Conservative Dentistry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ademic Qualification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ploma in Hospital Administration from Medvarsity and Apollo Health Education and Research Foundation  and a Certificate course in Medical Tourism from Apollo (AHERF) &amp; Medvars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DS (2005-2010) from Institute of Dental studies and Technologies(under University of Meerut) .</w:t>
      </w:r>
    </w:p>
    <w:tbl>
      <w:tblPr>
        <w:tblW w:w="89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2694"/>
        <w:gridCol w:w="1808"/>
        <w:gridCol w:w="1363"/>
        <w:gridCol w:w="1408"/>
      </w:tblGrid>
      <w:tr>
        <w:trPr>
          <w:trHeight w:val="17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Examin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itut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versit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arks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vision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DS 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y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D.S.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C.S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5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st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DS 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y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D.S.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C.S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st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DS 3</w:t>
            </w:r>
            <w:r>
              <w:rPr>
                <w:sz w:val="28"/>
                <w:szCs w:val="28"/>
                <w:vertAlign w:val="superscript"/>
              </w:rPr>
              <w:t>rd</w:t>
            </w:r>
            <w:r>
              <w:rPr>
                <w:sz w:val="28"/>
                <w:szCs w:val="28"/>
              </w:rPr>
              <w:t xml:space="preserve"> y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D.S.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C.S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3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st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DS 4rth y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D.S.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C.S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st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ll India Senior School Certificate Examination from The Air Force School Subroto Park Delhi Cantt (2004-05)-74% (PCB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ll India Secondary School Examination (2002-03) from The Air Force School Delhi Cantt- 82% (overall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ne a certified Programme on CT SCAN use in dentistry and special emphasis on its interpretation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Member of Indian Dental Association as a student member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ne certified programmes on –Diagnostic dilemmas in Oral pathology, Mismanagement to complete management of the Apical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>&amp; Direct/Indirect veneers-use of opaquers , layering &amp;polishing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ttended 64rth Indian Dental conference 2011 organized by Indian Dental Associati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Skills:</w:t>
      </w:r>
      <w:r>
        <w:rPr>
          <w:b/>
          <w:sz w:val="28"/>
          <w:szCs w:val="28"/>
        </w:rPr>
        <w:t>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ficient with Microsoft office And Internet and operating system (2000. XP, Vista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32"/>
          <w:szCs w:val="32"/>
        </w:rPr>
        <w:t>Co-Curricular activities:-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gular participation in speeches , debates , poetry recitation and extempore at the high school leve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rticipated in Sarojini Naidu English poetry recitation competition in an interschool competition organized by St. Thomas School mandir  mar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eared the first round of Indian Conference of Public School general knowledge Qui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Personal particulars</w:t>
      </w:r>
      <w:r>
        <w:rPr>
          <w:sz w:val="32"/>
          <w:szCs w:val="32"/>
        </w:rPr>
        <w:t>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Date of birth                12 th December 1987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Gender                         Female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rital status              Single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anguage known        English &amp; Hind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Interests &amp; hobbies     Reading , playing pia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_sadhwani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5:36:00Z</dcterms:created>
  <dc:creator>hp</dc:creator>
  <dc:description/>
  <cp:keywords/>
  <dc:language>en-US</dc:language>
  <cp:lastModifiedBy>abc</cp:lastModifiedBy>
  <dcterms:modified xsi:type="dcterms:W3CDTF">2016-05-11T13:03:00Z</dcterms:modified>
  <cp:revision>33</cp:revision>
  <dc:subject/>
  <dc:title>MANSI SADHWANI</dc:title>
</cp:coreProperties>
</file>