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                       </w:t>
      </w: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  <w:t>ROSHAN KARN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Cs w:val="22"/>
        </w:rPr>
      </w:pPr>
      <w:r>
        <w:rPr>
          <w:szCs w:val="22"/>
        </w:rPr>
        <w:t>F-132, Jaitpur, Badarpur, New Delhi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ob: +91- 7011739742, 9598781747</w:t>
      </w:r>
    </w:p>
    <w:p>
      <w:pPr>
        <w:pStyle w:val="Normal"/>
        <w:jc w:val="both"/>
        <w:rPr>
          <w:b/>
          <w:b/>
        </w:rPr>
      </w:pPr>
      <w:r>
        <w:rPr>
          <w:b/>
          <w:szCs w:val="22"/>
        </w:rPr>
        <w:t>EMAIL: - kumar.roshankarn@gmail.com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486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31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RRIER OBJECTI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To be a part of an organization where there is an opportunity to enhance my skills, further that will provide me opportunity for being as consistent performer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WORK EXPERIENCE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orked with “M/S RAJEEV &amp; ASSOCIATES (C.A), Kanpur for the period of July 2006 to June 2008 as an </w:t>
      </w:r>
      <w:r>
        <w:rPr>
          <w:b/>
        </w:rPr>
        <w:t>Accounts Assistan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orked with </w:t>
      </w:r>
      <w:r>
        <w:rPr>
          <w:bCs/>
        </w:rPr>
        <w:t xml:space="preserve">“KAN CONSTRUCTION &amp; COLONIZERS PVT. LTD. (Construction Company)”, Kanpur for the period of June 2008 to July 2010 as an </w:t>
      </w:r>
      <w:r>
        <w:rPr>
          <w:b/>
          <w:bCs/>
        </w:rPr>
        <w:t>Accountant &amp; Cashi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Worked with “A.G. DESIGNS &amp; DEVELOPMENT PVT. LTD. (Construction Company)”, Kanpur for the period of August 2010 to August 2015 as an </w:t>
      </w:r>
      <w:r>
        <w:rPr>
          <w:b/>
        </w:rPr>
        <w:t>Accounts &amp; Finance Manager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Working with “SNEHA ENTERPRISES, New Delhi for the period of September 2015 to till now as an </w:t>
      </w:r>
      <w:r>
        <w:rPr>
          <w:b/>
        </w:rPr>
        <w:t>Accounts &amp; Finance Manag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DUCATIONAL QULIFIC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igh School from U.P. Board, Kanpur in 2001.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mediate from U.P. Board, Kanpur in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. Com from C.S.J.M University, Kanpur in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.Com from C.S.J.M University, Kanpur in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a in Management (DIM) from IGNOU, Kanpur in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t Graduate Diploma in Financial Management (PGDFM) from IGNOU, Kanpur in 2014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 Graduate Diploma in Management (PGDIM) from IGNOU, Kanpur in 201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ECHNICALLY QULIFIC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ne year diploma in Advance Diploma in Computer Application from Rajeev Gandhi Computer Saksharta Mission (Govt. of India), Kanpu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sz w:val="22"/>
          <w:szCs w:val="22"/>
        </w:rPr>
        <w:t>Excellent with Tally ERP9, M.S. Excel, M.S. Word &amp; Intern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JOB RESPONSIBILITI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od Knowledge of TDS payment &amp; Retur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od Knowledge of Service Ta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od Knowledge of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od Knowledge of Inventor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od Knowledge in Purchase Regard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od Knowledge in Sales Regard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rk in Income Tax case doc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aily Bank transaction: Deposit &amp; Withdrawal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ciliation of Books, Vender statement of Accou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oking after Creditor Paymen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tion for monthly report like Collection &amp; Depos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urier &amp; communication Serv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ke Entry on receipt &amp; payment bill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ification of  bill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cess the bill for Payme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ucher entry in to the Tally Packag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SONAL ATTRIBU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ive preference to moral values, honest, devotion and professional pride. Like to put personal pride in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ERSONAL INFORMATIO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440"/>
        <w:gridCol w:w="3438"/>
      </w:tblGrid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e of Birth</w:t>
              <w:tab/>
              <w:tab/>
              <w:tab/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 Nov 1987 </w:t>
              <w:tab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ther’s Name</w:t>
              <w:tab/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te Rajdev Kar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rital Status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rried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igious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indu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tionality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dian</w:t>
            </w:r>
          </w:p>
        </w:tc>
      </w:tr>
      <w:tr>
        <w:trPr>
          <w:trHeight w:val="450" w:hRule="atLeast"/>
        </w:trPr>
        <w:tc>
          <w:tcPr>
            <w:tcW w:w="3978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Expectation Sala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As Per Company Norms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tice Peri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Days or  L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I hereby that all the above mentioned information is true to the best of my knowledge &amp; </w:t>
      </w:r>
    </w:p>
    <w:p>
      <w:pPr>
        <w:pStyle w:val="Normal"/>
        <w:jc w:val="both"/>
        <w:rPr/>
      </w:pPr>
      <w:r>
        <w:rPr/>
        <w:t>bel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: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ce:</w:t>
        <w:tab/>
        <w:t>New Delhi</w:t>
        <w:tab/>
        <w:tab/>
        <w:tab/>
        <w:tab/>
        <w:tab/>
        <w:tab/>
        <w:t xml:space="preserve">      </w:t>
      </w:r>
      <w:r>
        <w:rPr>
          <w:b/>
        </w:rPr>
        <w:t>(Roshan Karn)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0:21:00Z</dcterms:created>
  <dc:creator>User</dc:creator>
  <dc:description/>
  <cp:keywords/>
  <dc:language>en-US</dc:language>
  <cp:lastModifiedBy>user</cp:lastModifiedBy>
  <cp:lastPrinted>2012-05-24T17:40:00Z</cp:lastPrinted>
  <dcterms:modified xsi:type="dcterms:W3CDTF">2016-10-18T06:51:00Z</dcterms:modified>
  <cp:revision>64</cp:revision>
  <dc:subject/>
  <dc:title/>
</cp:coreProperties>
</file>