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625"/>
      </w:tblGrid>
      <w:tr>
        <w:trPr>
          <w:trHeight w:val="42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w w:val="99"/>
                <w:sz w:val="28"/>
                <w:szCs w:val="24"/>
                <w:lang w:val="en-US"/>
              </w:rPr>
              <w:t>Position 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aundry Manager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7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6B0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2"/>
                <w:szCs w:val="24"/>
                <w:lang w:val="en-US"/>
              </w:rPr>
              <w:t>PERSONAL DETAIL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381"/>
        <w:gridCol w:w="1134"/>
        <w:gridCol w:w="850"/>
        <w:gridCol w:w="425"/>
        <w:gridCol w:w="3145"/>
      </w:tblGrid>
      <w:tr>
        <w:trPr>
          <w:trHeight w:val="61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irst and last name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Gaurav Prashar</w:t>
            </w:r>
          </w:p>
        </w:tc>
        <w:tc>
          <w:tcPr>
            <w:tcW w:w="3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drawing>
                <wp:inline distT="0" distB="0" distL="0" distR="0">
                  <wp:extent cx="1866900" cy="2476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ationality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dian</w:t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Gender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ale</w:t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w w:val="98"/>
                <w:sz w:val="24"/>
                <w:szCs w:val="24"/>
                <w:lang w:val="en-US"/>
              </w:rPr>
              <w:t>Country &amp; city of residence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dia  (DELHI)</w:t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w w:val="99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w w:val="99"/>
                <w:sz w:val="24"/>
                <w:szCs w:val="24"/>
                <w:lang w:val="en-US"/>
              </w:rPr>
              <w:t>Date of birth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24/12/78</w:t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w w:val="99"/>
                <w:sz w:val="24"/>
                <w:szCs w:val="24"/>
                <w:lang w:val="en-US"/>
              </w:rPr>
              <w:t>Age / Height (cm) /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Weight (kg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8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5.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70 Kg</w:t>
            </w:r>
          </w:p>
        </w:tc>
      </w:tr>
      <w:tr>
        <w:trPr>
          <w:trHeight w:val="69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w w:val="99"/>
                <w:sz w:val="24"/>
                <w:szCs w:val="24"/>
                <w:lang w:val="en-US"/>
              </w:rPr>
              <w:t>Contact number/Skype/Email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+91 9910987927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gauravmen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Gauravpaa16@gmail.com</w:t>
            </w:r>
          </w:p>
        </w:tc>
      </w:tr>
      <w:tr>
        <w:trPr>
          <w:trHeight w:val="70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w w:val="99"/>
                <w:sz w:val="24"/>
                <w:szCs w:val="24"/>
                <w:lang w:val="en-US"/>
              </w:rPr>
              <w:t>Passport details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ssue Date : 21/05/2012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Expiry : 20/05/2022</w:t>
            </w:r>
          </w:p>
        </w:tc>
      </w:tr>
      <w:tr>
        <w:trPr>
          <w:trHeight w:val="70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w w:val="98"/>
                <w:sz w:val="24"/>
                <w:szCs w:val="24"/>
                <w:lang w:val="en-US"/>
              </w:rPr>
              <w:t xml:space="preserve">Health /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moker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Good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o</w:t>
            </w:r>
          </w:p>
        </w:tc>
      </w:tr>
      <w:tr>
        <w:trPr>
          <w:trHeight w:val="105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w w:val="99"/>
                <w:sz w:val="24"/>
                <w:szCs w:val="24"/>
                <w:lang w:val="en-US"/>
              </w:rPr>
              <w:t>Experience overseas</w:t>
            </w:r>
          </w:p>
        </w:tc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22 Month in Papua New Guinea. ( Airways Hotel )</w:t>
            </w:r>
          </w:p>
        </w:tc>
      </w:tr>
      <w:tr>
        <w:trPr>
          <w:trHeight w:val="257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w w:val="99"/>
                <w:sz w:val="24"/>
                <w:szCs w:val="24"/>
              </w:rPr>
            </w:pPr>
            <w:r>
              <w:rPr>
                <w:rFonts w:cs="Arial" w:ascii="Arial" w:hAnsi="Arial"/>
                <w:b/>
                <w:w w:val="99"/>
                <w:sz w:val="24"/>
                <w:szCs w:val="24"/>
                <w:lang w:val="en-US"/>
              </w:rPr>
              <w:t>Personal qualities</w:t>
            </w:r>
          </w:p>
        </w:tc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</w:rPr>
              <w:t>Responsi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- Fast learn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- Flexi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 High communication skills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0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6B0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  <w:szCs w:val="24"/>
                <w:lang w:val="en-US"/>
              </w:rPr>
              <w:t>EMPLOYMENT HISTORY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>
          <w:trHeight w:val="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ositi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aundry &amp; Housekeeping  Manager</w:t>
            </w:r>
          </w:p>
        </w:tc>
      </w:tr>
      <w:tr>
        <w:trPr>
          <w:trHeight w:val="4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ompany’s nam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amada Caravela Beach Resort</w:t>
            </w:r>
          </w:p>
        </w:tc>
      </w:tr>
      <w:tr>
        <w:trPr>
          <w:trHeight w:val="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eriod/City/Countr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rom 17 Feb 2016 till Da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Go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dia</w:t>
            </w:r>
          </w:p>
        </w:tc>
      </w:tr>
      <w:tr>
        <w:trPr>
          <w:trHeight w:val="23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esponsibiliti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esponsible for 201 Rooms F&amp;b outlets line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ooking after Uniform &amp; Linen Roo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rocurement of Fabric for Staff Uniform &amp; Sho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is reports, Uniform &amp; linen budget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raining Staf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7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  <w:gridCol w:w="7654"/>
      </w:tblGrid>
      <w:tr>
        <w:trPr>
          <w:trHeight w:val="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ositi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aundry &amp; Housekeeping Manag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ompany’s nam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irways Ho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eriod/City/Countr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rom 27 Jan 2014 to 8Oct 20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ort Mores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apua new guine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esponsibiliti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Allytext"/>
                <w:rFonts w:cs="Arial" w:ascii="Arial" w:hAnsi="Arial"/>
                <w:b/>
                <w:color w:val="333333"/>
                <w:sz w:val="20"/>
                <w:szCs w:val="20"/>
              </w:rPr>
              <w:t xml:space="preserve">Handling </w:t>
            </w: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>of overall laundry operation as a Laundry manager.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Fieldtext"/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 xml:space="preserve">Also an additional responsibility of uniform and linen room 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 xml:space="preserve">As well. Looking after laundry of 150 rooms, 250 above Apartments, 4 F&amp;b outlets, Spa. 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 xml:space="preserve">Perform administrative duties and outlined in SOP and assigned Job to Supervisors. 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>Hiring staff. Work with Chief Engineer on a preventive maintenance Programme.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Fieldtext"/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 xml:space="preserve">Know and understand the operational procedures for all laundry equipment. 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 xml:space="preserve">Be responsible for cost effective control by reduced usage of supplies and efficient labor usage. Pay attention to every detail and take care of subordinates. 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 xml:space="preserve">Work towards total success of the department. 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>Work as a team and remember TEAM WORK can produce better results.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Fieldtext"/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 xml:space="preserve">Actively participate in Quality improvement process. 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 xml:space="preserve">Contribute ideas to the quality bank each month. 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>Maintain a close working relationship with other departments.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Fieldtext"/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>Taking The Existing Role To A Next Level With Refinement In Leadership Style, Handling Monthly Financial Figures, Profit &amp; Loss Statements, Effective Cost Control Measures, Managing Inventories&amp; Linen Discards.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Fieldtext"/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>Oversee all operations of the laundry with the view of maximizing productivity, delivering impeccable quality and maintaining control over the usage of chemicals, heat light &amp; power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/>
            </w:pP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>. Handle guest complaints promptly &amp; effectively when ever required. Ensure that the plan for the optimum conservation of energy is adhered by all employees of the departmen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Style w:val="Fieldtext"/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Fieldtext"/>
                <w:rFonts w:cs="Arial" w:ascii="Arial" w:hAnsi="Arial"/>
                <w:b/>
                <w:color w:val="333333"/>
                <w:sz w:val="20"/>
                <w:szCs w:val="20"/>
              </w:rPr>
              <w:t>Handling circulation inventory of all linen including uniform. Frequently Monitoring brightness of the linen as a standard bench mark with keeping in mind all resources and parameter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>
          <w:trHeight w:val="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ositi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ssistant Laundry Manager</w:t>
            </w:r>
          </w:p>
        </w:tc>
      </w:tr>
      <w:tr>
        <w:trPr>
          <w:trHeight w:val="4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ompany’s nam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Dusit Devarana</w:t>
            </w:r>
          </w:p>
        </w:tc>
      </w:tr>
      <w:tr>
        <w:trPr>
          <w:trHeight w:val="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eriod/City/Countr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eb 2013-Dec 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Del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dia</w:t>
            </w:r>
          </w:p>
        </w:tc>
      </w:tr>
      <w:tr>
        <w:trPr>
          <w:trHeight w:val="23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esponsibiliti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textAlignment w:val="baselin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Worked as a Assistant Manager Laundry from February 2013 – December 2013.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Preopening Resort.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I was looking after Uniform room linen room &amp; Laundry.</w:t>
            </w:r>
          </w:p>
          <w:p>
            <w:pPr>
              <w:pStyle w:val="Normal"/>
              <w:shd w:fill="FFFFFF" w:val="clear"/>
              <w:spacing w:lineRule="atLeast" w:line="255"/>
              <w:textAlignment w:val="baselin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50 Luxurious Room Resort with 02 Outlet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>
          <w:trHeight w:val="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ositi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aundry Executive</w:t>
            </w:r>
          </w:p>
        </w:tc>
      </w:tr>
      <w:tr>
        <w:trPr>
          <w:trHeight w:val="4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ompany’s nam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MANRESORTS</w:t>
            </w:r>
          </w:p>
        </w:tc>
      </w:tr>
      <w:tr>
        <w:trPr>
          <w:trHeight w:val="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eriod/City/Countr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eb 2009-Feb 20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Delh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dia</w:t>
            </w:r>
          </w:p>
        </w:tc>
      </w:tr>
      <w:tr>
        <w:trPr>
          <w:trHeight w:val="23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esponsibiliti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 was handling Laundry, Uniform, Linen room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esponsible for Daily laundry operat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oordination with Maintenan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ssisting Laundry Manager in Budgeting, Testing of Fabri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 was Part of India first WET CLEAN Machi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raining Staf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ositi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aundry Team Leader</w:t>
            </w:r>
          </w:p>
        </w:tc>
      </w:tr>
      <w:tr>
        <w:trPr>
          <w:trHeight w:val="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ompany’s nam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The Lalit                 </w:t>
            </w:r>
          </w:p>
        </w:tc>
      </w:tr>
      <w:tr>
        <w:trPr>
          <w:trHeight w:val="8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eriod/City/Countr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ct- 2007-Feb 200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Delh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dia</w:t>
            </w:r>
          </w:p>
        </w:tc>
      </w:tr>
      <w:tr>
        <w:trPr>
          <w:trHeight w:val="17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esponsibiliti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 was handling Laundry, Uniform, Linen room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esponsible for Daily laundry operat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oordination with Maintenan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ssisting Laundry Manager in Budgeting, Testing of Fabri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1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654"/>
      </w:tblGrid>
      <w:tr>
        <w:trPr>
          <w:trHeight w:val="42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ositi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ervice Associate</w:t>
            </w:r>
          </w:p>
        </w:tc>
      </w:tr>
      <w:tr>
        <w:trPr>
          <w:trHeight w:val="461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ompany’s nam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hangri-la Hotel</w:t>
            </w:r>
          </w:p>
        </w:tc>
      </w:tr>
      <w:tr>
        <w:trPr>
          <w:trHeight w:val="42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eriod/City/Countr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June 2005-Oct 200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Delh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dia</w:t>
            </w:r>
          </w:p>
        </w:tc>
      </w:tr>
      <w:tr>
        <w:trPr>
          <w:trHeight w:val="99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esponsibiliti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esponsible for Guest Laund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shing, Press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aking reports related to Guest Laund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ositi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enior Operator</w:t>
            </w:r>
          </w:p>
        </w:tc>
      </w:tr>
      <w:tr>
        <w:trPr>
          <w:trHeight w:val="90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ompany’s nam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e Meriden Hotel</w:t>
            </w:r>
          </w:p>
        </w:tc>
      </w:tr>
      <w:tr>
        <w:trPr>
          <w:trHeight w:val="87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eriod/City/Countr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eb 1998-June 20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Delh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dia</w:t>
            </w:r>
          </w:p>
        </w:tc>
      </w:tr>
      <w:tr>
        <w:trPr>
          <w:trHeight w:val="90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esponsibiliti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esponsible for Guest Laund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shing, Press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alet Servi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6B0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  <w:szCs w:val="24"/>
                <w:lang w:val="en-US"/>
              </w:rPr>
              <w:t>ADDITIONAL INFO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1560"/>
        <w:gridCol w:w="1701"/>
        <w:gridCol w:w="850"/>
        <w:gridCol w:w="2693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en-US"/>
              </w:rPr>
              <w:t>Educat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Educational institution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igh Secondary Pass out from Delhi. (NO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dvance Diploma in Textile Management (Pune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wift course from Niit (Delhi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pecialization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extil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Year of  graduation / City / Country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Year 2011</w:t>
            </w:r>
          </w:p>
        </w:tc>
      </w:tr>
      <w:tr>
        <w:trPr>
          <w:trHeight w:val="13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center"/>
              <w:rPr>
                <w:rFonts w:ascii="Arial" w:hAnsi="Arial" w:cs="Arial"/>
                <w:b/>
                <w:b/>
                <w:w w:val="98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w w:val="98"/>
                <w:sz w:val="24"/>
                <w:szCs w:val="24"/>
                <w:lang w:val="en-US"/>
              </w:rPr>
              <w:t>Other Diplomas or Certificates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w w:val="98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w w:val="98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w w:val="98"/>
                <w:sz w:val="28"/>
                <w:szCs w:val="24"/>
                <w:lang w:val="en-US"/>
              </w:rPr>
              <w:t>Computer knowledg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asic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edium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dvanced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Ye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en-US"/>
              </w:rPr>
              <w:t>Languag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RITING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PEAK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UNDERSTANDING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Englis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termedia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termedi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termedia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valuate your knowledge of languages by following gradation: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8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lementary - hard to communicate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asic - able to have a basic discussion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jc w:val="center"/>
              <w:rPr>
                <w:rFonts w:ascii="Arial" w:hAnsi="Arial" w:cs="Arial"/>
                <w:w w:val="99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  <w:lang w:val="en-US"/>
              </w:rPr>
              <w:t>Intermediate - comfortable communicating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jc w:val="center"/>
              <w:rPr>
                <w:rFonts w:ascii="Arial" w:hAnsi="Arial" w:cs="Arial"/>
                <w:w w:val="99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  <w:lang w:val="en-US"/>
              </w:rPr>
              <w:t>Upper intermediate - able to communicate freely on different topics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dvanced - fluent speaker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>
          <w:trHeight w:val="465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en-US"/>
              </w:rPr>
              <w:t>IMPORTANT INFORMATION</w:t>
            </w:r>
          </w:p>
        </w:tc>
      </w:tr>
      <w:tr>
        <w:trPr>
          <w:trHeight w:val="4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w w:val="98"/>
                <w:sz w:val="24"/>
                <w:szCs w:val="24"/>
                <w:lang w:val="en-US"/>
              </w:rPr>
              <w:t>Contact person in case of emergency (Name and phone number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eenu Prash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+91 9213948333, +91 9818507973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243070" cy="3440430"/>
          <wp:effectExtent l="0" t="0" r="0" b="0"/>
          <wp:wrapNone/>
          <wp:docPr id="2" name="WordPictureWatermark2605260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05260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4243070" cy="3440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Kruti Dev 010" w:hAnsi="Kruti Dev 010" w:eastAsia="Times New Roman" w:cs="Kruti Dev 010"/>
      <w:b/>
      <w:bCs/>
      <w:i/>
      <w:i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Allytext">
    <w:name w:val="ally-text"/>
    <w:basedOn w:val="DefaultParagraphFont"/>
    <w:qFormat/>
    <w:rPr/>
  </w:style>
  <w:style w:type="character" w:styleId="Fieldtext">
    <w:name w:val="field-text"/>
    <w:basedOn w:val="DefaultParagraphFont"/>
    <w:qFormat/>
    <w:rPr/>
  </w:style>
  <w:style w:type="character" w:styleId="Experiencedatelocalefieldtext">
    <w:name w:val="experience-date-locale field-tex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fieldfielddescription">
    <w:name w:val="body-field field 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22:00Z</dcterms:created>
  <dc:creator>o.zarutsky</dc:creator>
  <dc:description/>
  <cp:keywords/>
  <dc:language>en-US</dc:language>
  <cp:lastModifiedBy>Lmgr</cp:lastModifiedBy>
  <dcterms:modified xsi:type="dcterms:W3CDTF">2016-11-19T06:43:00Z</dcterms:modified>
  <cp:revision>18</cp:revision>
  <dc:subject/>
  <dc:title/>
</cp:coreProperties>
</file>