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04"/>
        <w:gridCol w:w="628"/>
        <w:gridCol w:w="486"/>
        <w:gridCol w:w="764"/>
        <w:gridCol w:w="759"/>
        <w:gridCol w:w="296"/>
        <w:gridCol w:w="1010"/>
        <w:gridCol w:w="810"/>
        <w:gridCol w:w="2233"/>
        <w:gridCol w:w="335"/>
      </w:tblGrid>
      <w:tr>
        <w:trPr>
          <w:trHeight w:val="140" w:hRule="atLeast"/>
        </w:trPr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 xml:space="preserve">CURRICULUM VITAE                              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eastAsia="Century Gothic" w:cs="Century Gothic" w:ascii="Century Gothic" w:hAnsi="Century Gothic"/>
                <w:b/>
                <w:sz w:val="30"/>
                <w:szCs w:val="30"/>
              </w:rPr>
              <w:t xml:space="preserve">        </w:t>
            </w:r>
            <w:r>
              <w:rPr>
                <w:rFonts w:cs="Arial" w:ascii="Century Gothic" w:hAnsi="Century Gothic"/>
                <w:b/>
                <w:sz w:val="30"/>
                <w:szCs w:val="30"/>
              </w:rPr>
              <w:t>DHEERAJ KUMAR</w:t>
            </w:r>
          </w:p>
        </w:tc>
      </w:tr>
      <w:tr>
        <w:trPr>
          <w:trHeight w:val="1151" w:hRule="atLeast"/>
        </w:trPr>
        <w:tc>
          <w:tcPr>
            <w:tcW w:w="9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JECTIVE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eking a career as Professional in H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(Human Resources)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in a dynamic organization with intellectual work environment which could utilize my experience and educati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ermanent  Address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87" w:firstLine="187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76 Raj Nagar</w:t>
            </w:r>
          </w:p>
          <w:p>
            <w:pPr>
              <w:pStyle w:val="Normal"/>
              <w:ind w:left="-187" w:firstLine="187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atna</w:t>
            </w:r>
          </w:p>
          <w:p>
            <w:pPr>
              <w:pStyle w:val="Normal"/>
              <w:ind w:left="-187" w:firstLine="187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dhya Pradesh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resent Address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72-B, 1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Floor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hindra Park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ani Bagh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ew Delhi-110034</w:t>
            </w:r>
          </w:p>
          <w:p>
            <w:pPr>
              <w:pStyle w:val="Normal"/>
              <w:tabs>
                <w:tab w:val="clear" w:pos="720"/>
                <w:tab w:val="left" w:pos="78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Mobile 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9582394844.7982418136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Email: </w:t>
            </w:r>
            <w:r>
              <w:rPr>
                <w:rFonts w:cs="Arial" w:ascii="Century Gothic" w:hAnsi="Century Gothic"/>
                <w:sz w:val="20"/>
                <w:szCs w:val="20"/>
              </w:rPr>
              <w:t>dheerajkumar1986@yahoo.com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ationality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INDIAN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ate Of  Birth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23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,Oct 1986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Gender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Male</w:t>
            </w:r>
          </w:p>
        </w:tc>
      </w:tr>
      <w:tr>
        <w:trPr>
          <w:trHeight w:val="1629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ummary of Experience: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orked as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‘Astt Manager – HR &amp; Personnel &amp; Administration’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in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S EVENT MANAGEMENT LIMITED, MUMBAI from September 4, 2008 to December 4th  2016.</w:t>
            </w:r>
          </w:p>
        </w:tc>
      </w:tr>
      <w:tr>
        <w:trPr>
          <w:trHeight w:val="467" w:hRule="atLeast"/>
          <w:cantSplit w:val="true"/>
        </w:trPr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ummary of Academic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Qualifications: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MBA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in Hospital Administration from Sikkim Manipal University</w:t>
            </w:r>
          </w:p>
        </w:tc>
      </w:tr>
      <w:tr>
        <w:trPr>
          <w:trHeight w:val="548" w:hRule="atLeast"/>
          <w:cantSplit w:val="true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B.Sc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in Computer Science from Bhopal University.</w:t>
            </w:r>
          </w:p>
        </w:tc>
      </w:tr>
      <w:tr>
        <w:trPr>
          <w:trHeight w:val="1392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reas of Strength: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Systematic and Organized, Analytical approach, Leadership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qualities, able to work independently and as an integral part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of a team, Good communication and presentation skills with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individuals at all levels.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ficient in using MS office.</w:t>
            </w:r>
          </w:p>
        </w:tc>
      </w:tr>
      <w:tr>
        <w:trPr>
          <w:trHeight w:val="140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omputing Skills: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udied “C” Language, Tally &amp; MS Office.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left="42" w:hanging="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orking Knowledge of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SAP</w:t>
            </w:r>
            <w:r>
              <w:rPr>
                <w:rFonts w:cs="Arial" w:ascii="Century Gothic" w:hAnsi="Century Gothic"/>
                <w:sz w:val="20"/>
                <w:szCs w:val="20"/>
              </w:rPr>
              <w:t>(Software Application Programming) in Human Resources Management.</w:t>
            </w:r>
          </w:p>
        </w:tc>
      </w:tr>
      <w:tr>
        <w:trPr>
          <w:trHeight w:val="140" w:hRule="atLeast"/>
          <w:cantSplit w:val="true"/>
        </w:trPr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echnical Skills: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left="42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ypewriting</w:t>
            </w:r>
          </w:p>
        </w:tc>
      </w:tr>
      <w:tr>
        <w:trPr>
          <w:trHeight w:val="140" w:hRule="atLeast"/>
          <w:cantSplit w:val="true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u w:val="single"/>
              </w:rPr>
            </w:r>
          </w:p>
        </w:tc>
        <w:tc>
          <w:tcPr>
            <w:tcW w:w="66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left="42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glish – Higher Grade</w:t>
            </w:r>
          </w:p>
        </w:tc>
      </w:tr>
      <w:tr>
        <w:trPr>
          <w:trHeight w:val="247" w:hRule="atLeast"/>
          <w:cantSplit w:val="true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42" w:hanging="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Hindi    – Higher Grade</w:t>
            </w:r>
          </w:p>
        </w:tc>
      </w:tr>
      <w:tr>
        <w:trPr>
          <w:trHeight w:val="503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Language Proficiency: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ind w:left="42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ANGUAGE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PEAK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AD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WRITE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NDERSTAND</w:t>
            </w:r>
          </w:p>
        </w:tc>
      </w:tr>
      <w:tr>
        <w:trPr>
          <w:trHeight w:val="1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glish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</w:tr>
      <w:tr>
        <w:trPr>
          <w:trHeight w:val="1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unjabi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</w:tr>
      <w:tr>
        <w:trPr>
          <w:trHeight w:val="1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ndi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75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75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spacing w:lineRule="auto" w:line="360"/>
              <w:ind w:right="-14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right="-147" w:hanging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ind w:right="-147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" w:ascii="Century Gothic" w:hAnsi="Century Gothic"/>
                <w:b/>
              </w:rPr>
              <w:t>PROFESSIONAL  EXPERIENCE: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890" w:hRule="atLeast"/>
        </w:trPr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Arial" w:ascii="Century Gothic" w:hAnsi="Century Gothic"/>
                <w:b/>
              </w:rPr>
              <w:t>Job Profile: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u w:val="single"/>
              </w:rPr>
              <w:t>AREAS OF EXPOSURE IN HUMAN RESOURCES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npower Planning, Recruitment, Selection and Placemen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ining and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bation and Confirmatio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formance Mangement System(PMS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xtension / Termination – Contra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gnation and Final Settlement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mployee Relations &amp; Welfar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ttendance, Leave and Time Shee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pensation and Benefits / Payroll Process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F, ESI, Gratuity and Statutory Registers Maniten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fessional Development / Human Resource Manage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eneral Administration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entury Gothic" w:hAnsi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Manpower planning, Recruitment, Selection and Placement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viewing the manpower availability and requir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te sending to Management for approval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lease of Advertisement in leading Newspaper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the advertisement agency regarding the release of the material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arching relevant experience candidates through Website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agencies for Recruitment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llecting the relevant experience candidates resume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list of sorted candidates for the Interview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Schedule of the Intervie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Schedule of the interview with HO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nding Call letters to the selected candidate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the candidates for Interview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Interview Arrangement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of Interview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453" w:leader="none"/>
              </w:tabs>
              <w:ind w:left="187" w:hanging="0"/>
              <w:jc w:val="both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Preparation of list of Selected Candidate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Certificate Verification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nitoring Medical Fitness with Doctor Certificate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ssuing Preliminary Appointment Order to the selected candidate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candidates regarding Date of Joining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Appointment Order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Joining Formal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xplaining Rules, Regulations &amp; Procedures to all new employe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Personal File mainten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intenance of Strength Register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5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monthly Manpower Repo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Attrition reports Level wise/Department wi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  <w:tab w:val="left" w:pos="561" w:leader="none"/>
                <w:tab w:val="left" w:pos="748" w:leader="none"/>
              </w:tabs>
              <w:ind w:left="187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the list of Monthly Addition &amp; Deletion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685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23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raining and Development</w:t>
            </w:r>
          </w:p>
          <w:p>
            <w:pPr>
              <w:pStyle w:val="Normal"/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Sending Training Need Assessment form to the concerned HOD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3" w:leader="none"/>
                <w:tab w:val="left" w:pos="907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Monitoring collecting the same from the HODs.</w:t>
            </w:r>
          </w:p>
        </w:tc>
      </w:tr>
      <w:tr>
        <w:trPr>
          <w:trHeight w:val="2115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Preparation of consolidated statement Programme wise/Department wise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dentification of Training needs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Nomination of Employees to the training programme after getting the approval from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ind w:left="79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the Management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Training Calender for the year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Training Budget for the year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53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Monitoring &amp; Maintenance of Training Budget.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313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Probation and Confirmation</w:t>
            </w:r>
          </w:p>
          <w:p>
            <w:pPr>
              <w:pStyle w:val="Normal"/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Probators Lis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Maintenance of Probation Registe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Confirmation Report sending to the Concerned HOD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Monitoring to collecting the same from the HOD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Confirmation Orders based upon the HODs Report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3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Issue of Confirmation Order to the Employees through Concerned HODs.</w:t>
            </w:r>
          </w:p>
          <w:p>
            <w:pPr>
              <w:pStyle w:val="Normal"/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495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erformance Management System(PMS)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0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Sending the Performance Appraisals of the employees to the concerned HODs.</w:t>
            </w:r>
          </w:p>
        </w:tc>
      </w:tr>
      <w:tr>
        <w:trPr>
          <w:trHeight w:val="777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0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Monitoring to collecting the same from the HOD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0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Performance Appraisal Report Level wise/Department wi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0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Preparing the list of the promotion. 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Extension / Termination - Contract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40" w:leader="none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o-ordinating with the HODs and collect the Report for Termination / Extension of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Contract.</w:t>
            </w:r>
          </w:p>
        </w:tc>
      </w:tr>
      <w:tr>
        <w:trPr>
          <w:trHeight w:val="551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1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Sending note to the management for the Extension / Termination of Contract for</w:t>
            </w:r>
          </w:p>
          <w:p>
            <w:pPr>
              <w:pStyle w:val="Normal"/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Contract Employees.</w:t>
            </w:r>
          </w:p>
        </w:tc>
      </w:tr>
      <w:tr>
        <w:trPr>
          <w:trHeight w:val="282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Extension / Termination Ord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ssue of Extension / Termination Order to the Contract Employee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signation and Final Settlements</w:t>
            </w:r>
          </w:p>
        </w:tc>
      </w:tr>
      <w:tr>
        <w:trPr>
          <w:trHeight w:val="268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Exit Interview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nding a copy of the Resignation Letter to the Management for Approval.</w:t>
            </w:r>
          </w:p>
        </w:tc>
      </w:tr>
      <w:tr>
        <w:trPr>
          <w:trHeight w:val="747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61" w:leader="none"/>
                <w:tab w:val="left" w:pos="93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Information to Acceptance of Resignation Letter to the Resigned Employe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40" w:leader="none"/>
                <w:tab w:val="left" w:pos="827" w:leader="none"/>
                <w:tab w:val="left" w:pos="93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ollecting Clearance Certificate for the concerned resigned employees through </w:t>
            </w:r>
          </w:p>
          <w:p>
            <w:pPr>
              <w:pStyle w:val="Normal"/>
              <w:tabs>
                <w:tab w:val="clear" w:pos="720"/>
                <w:tab w:val="left" w:pos="827" w:leader="none"/>
                <w:tab w:val="left" w:pos="935" w:leader="none"/>
              </w:tabs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oncerned Department Heads.                  </w:t>
            </w:r>
          </w:p>
        </w:tc>
      </w:tr>
      <w:tr>
        <w:trPr>
          <w:trHeight w:val="1818" w:hRule="atLeast"/>
        </w:trPr>
        <w:tc>
          <w:tcPr>
            <w:tcW w:w="9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forming the resigned employee about his dues and collecting  the sa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Releaving order and Service Certifica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ssuing Releaving Order and Service Certificate to the resigned employees.</w:t>
            </w:r>
          </w:p>
        </w:tc>
      </w:tr>
      <w:tr>
        <w:trPr>
          <w:trHeight w:val="551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mployee relations and Welfare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vestigate complaints and coordinate with other Depart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aking Care of Employees’ Working Environ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Giving Building Access for new ID C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aking Care of Employees’ Attendance 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Maintenance of Leave Management 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aking Necessary action for Late Com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Monitoring Absenteeism and taking necessary action to minimize.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Monitoring Canteen Facilities and Clealiness with Ad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oordinating and Organising Cross Sectional Meeting to giving an opportunity to all 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employees to raise their queries with the Manag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Responsible for handling the functions of Statutory Complaince and Labour laws for the           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employees.</w:t>
            </w:r>
          </w:p>
        </w:tc>
      </w:tr>
      <w:tr>
        <w:trPr>
          <w:trHeight w:val="3492" w:hRule="atLeast"/>
        </w:trPr>
        <w:tc>
          <w:tcPr>
            <w:tcW w:w="9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ompensation and Benfits / Payroll processing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reating the Employees’ salary history into the databa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llecting and updating various Department inpu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pdating employees Income Tax investments into the databa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cessing salary and cross checking with the variance analys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checklist of the employees’ salary for reconciliation cross check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-ordinating with Finance Department for the Employees’ Salary Che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ind w:left="720" w:hanging="45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Employees’ salary credit in to their respective salary accou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firstLine="79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Bonus Statement once in a Year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266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266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266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atutory Compliances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266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40" w:leader="none"/>
                <w:tab w:val="left" w:pos="1122" w:leader="none"/>
              </w:tabs>
              <w:ind w:left="827" w:hanging="561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Annual and Half Yearly Returns of Factory Inspectorate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40" w:leader="none"/>
                <w:tab w:val="left" w:pos="1122" w:leader="none"/>
              </w:tabs>
              <w:ind w:left="827" w:hanging="561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renewal of Factory Licenc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40" w:leader="none"/>
                <w:tab w:val="left" w:pos="1122" w:leader="none"/>
              </w:tabs>
              <w:ind w:left="827" w:hanging="561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From V list of National &amp; Festival holidays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27" w:leader="none"/>
                <w:tab w:val="left" w:pos="1122" w:leader="none"/>
              </w:tabs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PF &amp; ESI Nomination for new joine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27" w:leader="none"/>
                <w:tab w:val="left" w:pos="277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eparing Annual &amp; Monthly Returns of PF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01" w:leader="none"/>
                <w:tab w:val="left" w:pos="827" w:leader="none"/>
                <w:tab w:val="left" w:pos="2775" w:leader="none"/>
              </w:tabs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Preparing Half Yearly &amp; Monthly Retuns of E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453" w:hanging="187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Taking Care of PF Settlement for resigned Employe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5" w:leader="none"/>
              </w:tabs>
              <w:ind w:left="187" w:firstLine="79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Taking Care of PF Transfer for New Joinees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40" w:leader="none"/>
                <w:tab w:val="left" w:pos="1122" w:leader="none"/>
              </w:tabs>
              <w:ind w:left="827" w:hanging="561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Taking Care of ESI Compliance and Queries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rofessional Development / Human Resource Management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One – One session with all staff to identify problems if any and take corrective action         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87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or the sam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aking care of Manpower Statistics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Introducing New Human Resources Management Software for making Paperless       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of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1122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Monitor the effectiveness of HR policies and recommend changes as appropriate 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Provide information, statistics and reports management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" w:leader="none"/>
                <w:tab w:val="left" w:pos="2006" w:leader="none"/>
              </w:tabs>
              <w:ind w:left="266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8535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GENERAL ADMINISTRATION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oordination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187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2006" w:leader="none"/>
              </w:tabs>
              <w:ind w:left="2370" w:hanging="2104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intain good coordination with all departments to ensure work completed in an</w:t>
            </w:r>
          </w:p>
          <w:p>
            <w:pPr>
              <w:pStyle w:val="Normal"/>
              <w:tabs>
                <w:tab w:val="clear" w:pos="720"/>
                <w:tab w:val="left" w:pos="827" w:leader="none"/>
                <w:tab w:val="left" w:pos="2006" w:leader="none"/>
              </w:tabs>
              <w:ind w:left="266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effective manner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ravel  Arrangeme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370" w:hanging="210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Arranging Air, Train, Surface Tickets, Boarding, Lodging and Transport Facilities for Indian</w:t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and Foreign Execu</w:t>
            </w:r>
            <w:r>
              <w:rPr>
                <w:rFonts w:cs="Century Gothic" w:ascii="Century Gothic" w:hAnsi="Century Gothic"/>
              </w:rPr>
              <w:t xml:space="preserve">tives. </w:t>
            </w:r>
          </w:p>
          <w:p>
            <w:pPr>
              <w:pStyle w:val="Normal"/>
              <w:ind w:left="266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9" w:hanging="0"/>
              <w:rPr/>
            </w:pPr>
            <w:r>
              <w:rPr/>
              <w:t xml:space="preserve">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inting and Stationary</w:t>
            </w:r>
          </w:p>
          <w:p>
            <w:pPr>
              <w:pStyle w:val="Normal"/>
              <w:ind w:left="79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9803" w:leader="none"/>
              </w:tabs>
              <w:ind w:left="827" w:hanging="56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urchase of all printing and stationary items for Department and also preparing the budget for these items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House Keeping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9803" w:leader="none"/>
              </w:tabs>
              <w:ind w:left="827" w:hanging="561"/>
              <w:rPr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sured to provide all a good working environment, by maintenance of clean premises and house keeping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/>
              <w:t xml:space="preserve">  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tract’s Maintenance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9803" w:leader="none"/>
              </w:tabs>
              <w:ind w:left="827" w:hanging="56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ordinating with Admin Department for maintenance of air-conditioners, electrification, carpentry, plumbing, office vehicles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  <w:tab w:val="left" w:pos="9803" w:leader="none"/>
              </w:tabs>
              <w:ind w:left="2370" w:hanging="2104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rrangement of Security for Factory and Guesthouses.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left" w:pos="9803" w:leader="none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</w:t>
            </w:r>
            <w:r>
              <w:rPr>
                <w:rFonts w:cs="Century Gothic" w:ascii="Century Gothic" w:hAnsi="Century Gothic"/>
                <w:b/>
              </w:rPr>
              <w:t>CAREER SUMMARY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14" w:leader="none"/>
                <w:tab w:val="left" w:pos="9803" w:leader="none"/>
              </w:tabs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orked  as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‘Astt. Manager - HR &amp; Personnel &amp; Administration’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at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S EVENT MANAGEMENT LIMITED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                                    </w:t>
            </w:r>
          </w:p>
        </w:tc>
      </w:tr>
      <w:tr>
        <w:trPr>
          <w:trHeight w:val="3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Period: </w:t>
            </w:r>
            <w:r>
              <w:rPr>
                <w:rFonts w:cs="Arial" w:ascii="Century Gothic" w:hAnsi="Century Gothic"/>
                <w:sz w:val="20"/>
                <w:szCs w:val="20"/>
              </w:rPr>
              <w:t>From September 4, 2008 to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December 4th 2016. </w:t>
            </w:r>
          </w:p>
        </w:tc>
      </w:tr>
      <w:tr>
        <w:trPr>
          <w:trHeight w:val="231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Company Profile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8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color w:val="000066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66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0066"/>
                <w:sz w:val="20"/>
                <w:szCs w:val="20"/>
              </w:rPr>
              <w:t>EVS EVENT MANAGEMENT Limited (EVS) was established in January 2007 in ANDHERI EAS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color w:val="000066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66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color w:val="000066"/>
                <w:sz w:val="20"/>
                <w:szCs w:val="20"/>
              </w:rPr>
              <w:t>Which is doing business in several domains i.e  Event Management, BPO, Real Estat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color w:val="000066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66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0066"/>
                <w:sz w:val="20"/>
                <w:szCs w:val="20"/>
              </w:rPr>
              <w:t xml:space="preserve">EVS is the wholly owned subsidiary of EVS Limited, UK and a leading supplier in the UK,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75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66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0066"/>
                <w:sz w:val="20"/>
                <w:szCs w:val="20"/>
              </w:rPr>
              <w:t>Germany, South East Asian and Middle East Countries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type w:val="nextPage"/>
      <w:pgSz w:w="12240" w:h="15840"/>
      <w:pgMar w:left="1685" w:right="1800" w:gutter="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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"/>
      <w:lvlJc w:val="left"/>
      <w:pPr>
        <w:tabs>
          <w:tab w:val="num" w:pos="3495"/>
        </w:tabs>
        <w:ind w:left="3495" w:hanging="7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"/>
      <w:lvlJc w:val="left"/>
      <w:pPr>
        <w:tabs>
          <w:tab w:val="num" w:pos="720"/>
        </w:tabs>
        <w:ind w:left="2370" w:hanging="72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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"/>
      <w:lvlJc w:val="left"/>
      <w:pPr>
        <w:tabs>
          <w:tab w:val="num" w:pos="907"/>
        </w:tabs>
        <w:ind w:left="907" w:hanging="7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ind w:left="18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ind w:left="1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1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ind w:left="78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ind w:left="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ind w:left="6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2"/>
        </w:tabs>
        <w:ind w:left="29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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numFmt w:val="bullet"/>
      <w:lvlText w:val="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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"/>
      <w:lvlJc w:val="left"/>
      <w:pPr>
        <w:tabs>
          <w:tab w:val="num" w:pos="2010"/>
        </w:tabs>
        <w:ind w:left="2010" w:hanging="72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75"/>
      </w:pPr>
      <w:rPr>
        <w:b/>
      </w:rPr>
    </w:lvl>
  </w:abstractNum>
  <w:abstractNum w:abstractNumId="22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"/>
      <w:lvlJc w:val="left"/>
      <w:pPr>
        <w:tabs>
          <w:tab w:val="num" w:pos="1590"/>
        </w:tabs>
        <w:ind w:left="1590" w:hanging="72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bullet"/>
      <w:lvlText w:val=""/>
      <w:lvlJc w:val="left"/>
      <w:pPr>
        <w:tabs>
          <w:tab w:val="num" w:pos="986"/>
        </w:tabs>
        <w:ind w:left="986" w:hanging="72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77" w:leader="none"/>
        <w:tab w:val="right" w:pos="8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44:00Z</dcterms:created>
  <dc:creator>dass</dc:creator>
  <dc:description/>
  <cp:keywords/>
  <dc:language>en-US</dc:language>
  <cp:lastModifiedBy>Payal sharma</cp:lastModifiedBy>
  <dcterms:modified xsi:type="dcterms:W3CDTF">2016-12-27T15:24:00Z</dcterms:modified>
  <cp:revision>21</cp:revision>
  <dc:subject/>
  <dc:title>CURRICULUM VITAE                              K</dc:title>
</cp:coreProperties>
</file>