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SH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color w:val="000000"/>
        </w:rPr>
        <w:t xml:space="preserve"> SH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color w:val="000000"/>
        </w:rPr>
        <w:t>RM</w:t>
      </w:r>
      <w:r>
        <w:rPr>
          <w:rFonts w:cs="Times New Roman" w:ascii="Times New Roman" w:hAnsi="Times New Roman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7042457197)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</w:rPr>
        <w:t>429, Bhai Parmanand Colony,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ar Kingsway Camp, Delhi 110009.</w:t>
      </w:r>
    </w:p>
    <w:p>
      <w:pPr>
        <w:pStyle w:val="TextBody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E-mail:- </w:t>
      </w:r>
      <w:hyperlink r:id="rId2">
        <w:r>
          <w:rPr>
            <w:rStyle w:val="InternetLink"/>
            <w:rFonts w:cs="Times New Roman" w:ascii="Times New Roman" w:hAnsi="Times New Roman"/>
            <w:bCs/>
          </w:rPr>
          <w:t>isha.shaarma@gmail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s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 carrer that is enriching in terms of inputs which provides scope for employing my abilities to achieve constant advancements and to work for the betterment of the organiz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lang w:val="fr-FR"/>
        </w:rPr>
      </w:pPr>
      <w:r>
        <w:rPr>
          <w:rFonts w:cs="Times New Roman" w:ascii="Times New Roman" w:hAnsi="Times New Roman"/>
          <w:bCs/>
          <w:color w:val="000000"/>
          <w:lang w:val="fr-FR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30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OBJECTIV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To work honestly and efficient up to the satisfaction of my superiors. A smart, innovative, resourceful and active professional with pleasant and positive attitude who certainly would bring strength to the team by being naturally trustworthy, dependable – focused, calm and composed in stressful situatio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35" w:hRule="atLeast"/>
        </w:trPr>
        <w:tc>
          <w:tcPr>
            <w:tcW w:w="96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c Qualification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assed Secondary School Examination from CBSE, Delhi in the year 1998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assed Senior Secondary School Examination from CBSE, Delhi in the year 2000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Qualified for the Bachelor Degree of Commerce Pass from Delhi University in the year of 2003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  <w:shd w:fill="FFFFFF" w:val="clear"/>
        </w:rPr>
        <w:t>Qualified for the Master Degree of Commerce from Hi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color w:val="222222"/>
          <w:shd w:fill="FFFFFF" w:val="clear"/>
        </w:rPr>
        <w:t>ch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color w:val="222222"/>
          <w:shd w:fill="FFFFFF" w:val="clear"/>
        </w:rPr>
        <w:t>l University in the year of 200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mputer Skills: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ertificate in Computing from IGNOU in the year of 2001.</w:t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Word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Outlook, Proficiency-Manage Mails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Exc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S Power Point</w:t>
      </w:r>
    </w:p>
    <w:p>
      <w:pPr>
        <w:pStyle w:val="Normal"/>
        <w:tabs>
          <w:tab w:val="clear" w:pos="720"/>
          <w:tab w:val="left" w:pos="7350" w:leader="none"/>
        </w:tabs>
        <w:spacing w:lineRule="auto" w:line="240" w:before="0" w:after="0"/>
        <w:rPr/>
      </w:pPr>
      <w:r>
        <w:rPr/>
        <w:tab/>
      </w:r>
    </w:p>
    <w:tbl>
      <w:tblPr>
        <w:tblW w:w="973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30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fessional Snapshot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  <w:color w:val="000000"/>
        </w:rPr>
        <w:t xml:space="preserve">Worked with </w:t>
      </w:r>
      <w:r>
        <w:rPr>
          <w:rFonts w:cs="Times New Roman" w:ascii="Times New Roman" w:hAnsi="Times New Roman"/>
        </w:rPr>
        <w:t xml:space="preserve">India Insure Risk Management and Insurance Broking Services Private Limited, New Delhi </w:t>
      </w:r>
      <w:r>
        <w:rPr>
          <w:rStyle w:val="Applestylespan"/>
          <w:rFonts w:cs="Times New Roman" w:ascii="Times New Roman" w:hAnsi="Times New Roman"/>
          <w:color w:val="000000"/>
        </w:rPr>
        <w:t xml:space="preserve">as an </w:t>
      </w:r>
      <w:r>
        <w:rPr>
          <w:rFonts w:cs="Times New Roman" w:ascii="Times New Roman" w:hAnsi="Times New Roman"/>
        </w:rPr>
        <w:t>Assistant Manag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hd w:fill="FFFFFF" w:val="clear"/>
        </w:rPr>
        <w:t>Handling the relationship of corporate of the company by providing them start to end solutions which entails: Risk profiling, Risk analysis, carrying out Risk Inspection, providing maximum coverage at feasible cost, policy issuance, Policy administration, Claim servicing, Handling the complete business life cycl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258" w:hRule="atLeast"/>
        </w:trPr>
        <w:tc>
          <w:tcPr>
            <w:tcW w:w="97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fessional Experienc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iated with IIRM - Since March 12 to August 1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Position – Assistant Manager, Group Life Insurance vertical (Pan Ind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sponsibiliti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Established good working relationships with customers/client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Maintained strong relationship with insurance companies and Advocate cost reduction strategies to the corporat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ngle point of contact from the Sales Team, Policyholder, Intermediary for providing Policy Owner Services (POS) and Medical aspects. Accompanied Sales Managers at various client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sponsible for overall audit including both internal audit of the department for the process. Coordinated with other departments like Finance, HR and Marketing to understand and implement processes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racting directly with the client and resolve their query within the specified time period. Coordinate with other department and try to get the end result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Building harmonious relationships with clients thereby ensuring maximum customer satisfaction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</w:rPr>
        <w:t>Managing client’s centric operations and ensuring client satisfaction by achieving delivery and service quality norm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</w:rPr>
        <w:t>Identifying improvement areas &amp; implementing measures to maximize customer satisfaction level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</w:rPr>
        <w:t>Understanding the requirement and advising clients on insurance portfolio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Ability to organize, prioritize and work under extreme work pressure, heavy work load and deadlines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Since Nov 09 to March’12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nior Executive – Client Servicing Department (Pan Ind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sponsibiliti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Maintained effective relations with Clients to ensure their satisfaction and generate avenues for repeat and continued business through cross selling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ordinating with Insurance Companies for timely issuance of the policies, once the documentation is complete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itiating the processing of the data of new entrants / resignee’s; preparing the summary of particular company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case of death claims, providing first hand information to the claims department in required forma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ndling gratuity and death claims and coordinating with Claims Department to ensure timely settlement of the claim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Providing the required information to clients in a specific format as a special cas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paring and maintaining MIS of business generate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otak Mahindra old Mutual Life Insurance Company Limited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ab/>
        <w:tab/>
        <w:t xml:space="preserve">            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ince Aug 07 to Sep 09 - </w:t>
      </w:r>
      <w:r>
        <w:rPr>
          <w:rFonts w:cs="Times New Roman" w:ascii="Times New Roman" w:hAnsi="Times New Roman"/>
          <w:bCs/>
          <w:color w:val="000000"/>
        </w:rPr>
        <w:t>Customer Execu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had been a part of the Group Insurance Division (Client servicing of Employee Benefit products like Gratuity, Superannuation, Group Term Life Insurance and EDLI) of Kotak Life Insurance throughout my tenure here. I joined KLI as Client Servicing Executive. Assisted the Operations Manager in servicing and maintaining relationship with existing corporate clien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30" w:hRule="atLeast"/>
        </w:trPr>
        <w:tc>
          <w:tcPr>
            <w:tcW w:w="97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ERSONAL INFORMATIO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ather’s Name </w:t>
        <w:tab/>
        <w:t>Sh. Chander Kant Shar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Birth</w:t>
        <w:tab/>
        <w:t>13-Aug-19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 Status</w:t>
        <w:tab/>
        <w:t>Married</w:t>
      </w:r>
    </w:p>
    <w:p>
      <w:pPr>
        <w:pStyle w:val="Normal"/>
        <w:rPr/>
      </w:pPr>
      <w:r>
        <w:rPr>
          <w:rFonts w:cs="Times New Roman" w:ascii="Times New Roman" w:hAnsi="Times New Roman"/>
        </w:rPr>
        <w:t>Nationality</w:t>
        <w:tab/>
        <w:t>Indian</w:t>
      </w:r>
    </w:p>
    <w:p>
      <w:pPr>
        <w:pStyle w:val="Normal"/>
        <w:rPr/>
      </w:pPr>
      <w:r>
        <w:rPr>
          <w:rFonts w:cs="Times New Roman" w:ascii="Times New Roman" w:hAnsi="Times New Roman"/>
        </w:rPr>
        <w:t>Language          Hindi, English &amp; Punjab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ILITIES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>Strong verbal and personal communication skills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Self-motivated, initiative, maintains a high level of energy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Accuracy and Attention to details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Tolerant and flexible, adjusts to different situations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Organization and prioritization skills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Problem analysis, use of judgment and ability to solve problems efficientl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ENG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ted and committed to my work. My priority is to complete the given work under the deadl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4320" w:hanging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</w:t>
        <w:tab/>
        <w:t>(SIGNATURE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sha Shar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4320" w:hanging="43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</w:r>
    </w:p>
    <w:sectPr>
      <w:type w:val="nextPage"/>
      <w:pgSz w:w="12240" w:h="15840"/>
      <w:pgMar w:left="135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SimSun;宋体" w:cs="Calibri"/>
      <w:b/>
      <w:sz w:val="20"/>
      <w:szCs w:val="20"/>
    </w:rPr>
  </w:style>
  <w:style w:type="character" w:styleId="SubtitleChar">
    <w:name w:val="Subtitle Char"/>
    <w:qFormat/>
    <w:rPr>
      <w:rFonts w:ascii="Microsoft Sans Serif" w:hAnsi="Microsoft Sans Serif" w:eastAsia="Times New Roman" w:cs="Calibri"/>
      <w:b/>
      <w:bCs/>
      <w:sz w:val="28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Microsoft Sans Serif" w:hAnsi="Microsoft Sans Serif" w:cs="Microsoft Sans Serif"/>
      <w:b/>
      <w:bCs/>
      <w:sz w:val="28"/>
      <w:szCs w:val="24"/>
      <w:lang w:val="en-US"/>
    </w:rPr>
  </w:style>
  <w:style w:type="paragraph" w:styleId="Style11">
    <w:name w:val="Style-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a.shaarm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29:00Z</dcterms:created>
  <dc:creator>Hriday</dc:creator>
  <dc:description/>
  <dc:language>en-US</dc:language>
  <cp:lastModifiedBy>Hriday</cp:lastModifiedBy>
  <dcterms:modified xsi:type="dcterms:W3CDTF">2017-01-16T15:29:00Z</dcterms:modified>
  <cp:revision>2</cp:revision>
  <dc:subject/>
  <dc:title/>
</cp:coreProperties>
</file>