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0015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ANESH GULATI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/o,WZ-276, ,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erpuri, New Delhi -110012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mail ;- gulvanesh@rediffmail.com  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b.:8375964756/9911375190.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 of Birth:-26.03.1965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 of Birth:- Delhi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tial Status:- Married</w:t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nguage:- English, Hindi, Punjabi</w:t>
      </w:r>
    </w:p>
    <w:p>
      <w:pPr>
        <w:pStyle w:val="Normal"/>
        <w:widowControl w:val="false"/>
        <w:autoSpaceDE w:val="false"/>
        <w:spacing w:lineRule="exact" w:line="327" w:before="0" w:after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0320</wp:posOffset>
                </wp:positionV>
                <wp:extent cx="55219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6pt" to="433.35pt,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11430</wp:posOffset>
                </wp:positionV>
                <wp:extent cx="552196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0.9pt" to="433.35pt,-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SUMMARY</w:t>
      </w:r>
    </w:p>
    <w:p>
      <w:pPr>
        <w:pStyle w:val="Normal"/>
        <w:widowControl w:val="false"/>
        <w:autoSpaceDE w:val="false"/>
        <w:spacing w:lineRule="exact" w:line="232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illed and dedicated offering an impressive and an exceptional understanding and proficient to provide comprehensive direction and solutions with sincerity and hard work in banking and accountancy. </w:t>
      </w:r>
    </w:p>
    <w:p>
      <w:pPr>
        <w:pStyle w:val="Normal"/>
        <w:widowControl w:val="false"/>
        <w:autoSpaceDE w:val="false"/>
        <w:spacing w:lineRule="exact" w:line="232" w:before="0" w:after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83185</wp:posOffset>
                </wp:positionV>
                <wp:extent cx="552196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6.55pt" to="433pt,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s of Interest: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anking &amp; Accountanc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85420</wp:posOffset>
                </wp:positionV>
                <wp:extent cx="552196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6pt" to="433.35pt,1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217805</wp:posOffset>
                </wp:positionV>
                <wp:extent cx="552196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7.15pt" to="433.35pt,1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helor of Commerce (Delhi University) India.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1985</w:t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b/>
        </w:rPr>
        <w:t>XII- CBSE- Kendriya Vidayala- Delhi.</w:t>
        <w:tab/>
        <w:tab/>
        <w:tab/>
        <w:tab/>
        <w:t>19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-CBSE- Kendriya Vidayala-Delhi</w:t>
        <w:tab/>
        <w:tab/>
        <w:tab/>
        <w:tab/>
        <w:tab/>
        <w:t>19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97790</wp:posOffset>
                </wp:positionV>
                <wp:extent cx="552196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7.7pt" to="433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2200"/>
        <w:gridCol w:w="30"/>
      </w:tblGrid>
      <w:tr>
        <w:trPr>
          <w:trHeight w:val="261" w:hRule="atLeast"/>
        </w:trPr>
        <w:tc>
          <w:tcPr>
            <w:tcW w:w="8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IONAL EXPERI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62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orked in State Bank of Saurashtra.-Delhi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August 1987– August-2009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2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in State Bank of India- Delhi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2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IIB-PART-I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lection and Generation of Daily bank Reports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ily Progress bank Report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ation of Monthly bank Reports and presentation to Bank Manger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Monthly Turn Over- Bank Statement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ing operational duties in bank at every bank counters- Handling Cash, Clearances, Accounts, vouchers etc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noweldge and Expertise in Tally, Microsoft and Exce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163195</wp:posOffset>
                </wp:positionV>
                <wp:extent cx="552196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2.85pt" to="433.35pt,1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30810</wp:posOffset>
                </wp:positionV>
                <wp:extent cx="552196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0.3pt" to="433.3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ECLARATION</w:t>
      </w:r>
    </w:p>
    <w:p>
      <w:pPr>
        <w:pStyle w:val="Normal"/>
        <w:widowControl w:val="false"/>
        <w:autoSpaceDE w:val="false"/>
        <w:spacing w:lineRule="exact" w:line="10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I here by declare that the information furnished above is true to the best of my knowledg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Signature)</w:t>
      </w:r>
    </w:p>
    <w:p>
      <w:pPr>
        <w:sectPr>
          <w:type w:val="nextPage"/>
          <w:pgSz w:w="12240" w:h="15840"/>
          <w:pgMar w:left="1800" w:right="1800" w:gutter="0" w:header="0" w:top="1393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320" w:right="1800" w:gutter="0" w:header="0" w:top="13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1">
    <w:name w:val="WW8Num4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t">
    <w:name w:val="h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40:00Z</dcterms:created>
  <dc:creator>Haris SaLman</dc:creator>
  <dc:description/>
  <cp:keywords/>
  <dc:language>en-US</dc:language>
  <cp:lastModifiedBy>Bugs Bunny</cp:lastModifiedBy>
  <dcterms:modified xsi:type="dcterms:W3CDTF">2015-05-25T04:40:00Z</dcterms:modified>
  <cp:revision>2</cp:revision>
  <dc:subject/>
  <dc:title/>
</cp:coreProperties>
</file>