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600" w:after="0"/>
        <w:ind w:left="720" w:firstLine="720"/>
        <w:textAlignment w:val="baseline"/>
        <w:rPr>
          <w:rFonts w:ascii="Times New Roman" w:hAnsi="Times New Roman" w:eastAsia="Times New Roman" w:cs="Times New Roman"/>
          <w:b/>
          <w:b/>
          <w:sz w:val="32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pt-BR"/>
        </w:rPr>
      </w:r>
    </w:p>
    <w:p>
      <w:pPr>
        <w:pStyle w:val="Normal"/>
        <w:overflowPunct w:val="true"/>
        <w:spacing w:before="600" w:after="0"/>
        <w:ind w:left="720" w:firstLine="72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pt-BR"/>
        </w:rPr>
        <w:t>C U R R I C U L U M   V I T A E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u w:val="single"/>
          <w:shd w:fill="FFFFFF" w:val="clear"/>
        </w:rPr>
        <w:t>DR PRATIBHA KALE</w:t>
      </w:r>
    </w:p>
    <w:p>
      <w:pPr>
        <w:pStyle w:val="Normal"/>
        <w:overflowPunct w:val="true"/>
        <w:spacing w:before="0" w:after="0"/>
        <w:ind w:left="2160" w:hanging="0"/>
        <w:textAlignment w:val="baseline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pt-BR"/>
        </w:rPr>
        <w:t>MD , DNB (Microbiology)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B </w:t>
        <w:tab/>
        <w:t xml:space="preserve">May, 3, 1984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tionality </w:t>
        <w:tab/>
        <w:t xml:space="preserve">Indian                                  Sex </w:t>
        <w:tab/>
        <w:t xml:space="preserve">         Female    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dress </w:t>
        <w:tab/>
        <w:t xml:space="preserve">(Home)   </w:t>
        <w:tab/>
        <w:t xml:space="preserve">D-31, MCD Staff Quarters (Medical), Gulabi Bagh,  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New Delhi.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Work)</w:t>
        <w:tab/>
        <w:t>Department of Microbiology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420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All India Institute Of Medical sciences, New Delhi.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420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lephone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Mobile)</w:t>
        <w:tab/>
        <w:t>+09013921202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</w:t>
        <w:tab/>
        <w:t>drpratibhapgi@gmail.com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icensu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elhi Medical Council -- 58647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QUALIFICATION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tbl>
      <w:tblPr>
        <w:tblStyle w:val="TableGrid"/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8"/>
        <w:gridCol w:w="1929"/>
        <w:gridCol w:w="1350"/>
        <w:gridCol w:w="4289"/>
      </w:tblGrid>
      <w:tr>
        <w:trPr>
          <w:trHeight w:val="541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Name of Exam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Class/Divis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Year of Passing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Instt./College attended</w:t>
            </w:r>
          </w:p>
        </w:tc>
      </w:tr>
      <w:tr>
        <w:trPr>
          <w:trHeight w:val="881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MBBS 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Distinctio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0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Government Medical college and Hospital, Aurangabad, Maharashtra.</w:t>
            </w:r>
          </w:p>
        </w:tc>
      </w:tr>
      <w:tr>
        <w:trPr>
          <w:trHeight w:val="422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D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PGIMER, Chandigarh</w:t>
            </w:r>
          </w:p>
        </w:tc>
      </w:tr>
      <w:tr>
        <w:trPr>
          <w:trHeight w:val="559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DNB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National board of examinations </w:t>
            </w:r>
          </w:p>
        </w:tc>
      </w:tr>
      <w:tr>
        <w:trPr>
          <w:trHeight w:val="559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IDCC (Infectious diseases certificate course) 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42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P.D. Hinduja Hospital, Mumba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perience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IIMS, New Delhi : 3 years as Senior Resident (2012-2015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ublications : 4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pertise in Mycology, Bacteriology, Virology, TB, Anaerobic, Atypical infections.</w:t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spacing w:before="0" w:after="0"/>
        <w:ind w:left="720" w:firstLine="72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DR PRATIBHA KALE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B </w:t>
        <w:tab/>
        <w:t xml:space="preserve">May, 3, 1984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tionality </w:t>
        <w:tab/>
        <w:t xml:space="preserve">Indian  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x </w:t>
        <w:tab/>
        <w:t xml:space="preserve">Female    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rital Status</w:t>
        <w:tab/>
        <w:t xml:space="preserve">Married         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dress </w:t>
        <w:tab/>
        <w:t xml:space="preserve">(Home)   </w:t>
        <w:tab/>
        <w:t xml:space="preserve">D-31, MCD Staff Quarters (Medical), Gulabi Bagh,  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New Delhi.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Work)</w:t>
        <w:tab/>
        <w:t>Department of Microbiology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420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All India Institute Of Medical sciences, New Delhi.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elephones 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Work)</w:t>
        <w:tab/>
        <w:t>+91-11-26593288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Mobile)</w:t>
        <w:tab/>
        <w:t>+09465112307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</w:t>
        <w:tab/>
        <w:t>drpratibhapgi@gmail.com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icensu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elhi Medical Council -- 58647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QUALIFICATION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tbl>
      <w:tblPr>
        <w:tblStyle w:val="TableGrid"/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38"/>
        <w:gridCol w:w="2103"/>
        <w:gridCol w:w="1771"/>
        <w:gridCol w:w="1935"/>
        <w:gridCol w:w="1893"/>
      </w:tblGrid>
      <w:tr>
        <w:trPr>
          <w:trHeight w:val="546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Name of Exam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Class/Divisio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Year of Passing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Instt./College attended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University</w:t>
            </w:r>
          </w:p>
        </w:tc>
      </w:tr>
      <w:tr>
        <w:trPr>
          <w:trHeight w:val="1395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BBS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Distinctio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Government Medical college and Hospital, Aurangabad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UHS, Nashik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aharashtr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D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PGIMER, Chandigarh</w:t>
            </w:r>
          </w:p>
        </w:tc>
      </w:tr>
      <w:tr>
        <w:trPr>
          <w:trHeight w:val="561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DNB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National board of examinations </w:t>
            </w:r>
          </w:p>
        </w:tc>
      </w:tr>
      <w:tr>
        <w:trPr>
          <w:trHeight w:val="1410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IDCC (Infectious disease certificate course)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Microbiology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2014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P. D. Hinduja hospital , Mumbai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BBS –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 xml:space="preserve">Academics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ertificate Of Honour Physiology  (2002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ear Mbbs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r  Bederkar Award For Physiology</w:t>
      </w:r>
    </w:p>
    <w:p>
      <w:pPr>
        <w:pStyle w:val="Normal"/>
        <w:overflowPunct w:val="true"/>
        <w:spacing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extra curricular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ss Representative  For 2 Year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Various Literary And Sports Events, As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ize In Elocution, Play, Skit.</w:t>
      </w:r>
    </w:p>
    <w:p>
      <w:pPr>
        <w:pStyle w:val="Normal"/>
        <w:tabs>
          <w:tab w:val="clear" w:pos="720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D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List of Conferences / CMEs / Orientation courses / Workshops  attended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ATIONAL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248" w:hanging="388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rth Chapter 2009, Ludhiana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IHAM 2010, AIIMS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ymposium on “TROPICAL Diseases</w:t>
      </w:r>
      <w:r>
        <w:rPr>
          <w:rFonts w:eastAsia="Times New Roman" w:cs="Times New Roman" w:ascii="Times New Roman" w:hAnsi="Times New Roman"/>
          <w:sz w:val="24"/>
          <w:szCs w:val="24"/>
        </w:rPr>
        <w:t>” 2010,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M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“Emerging FUNGAL INFECTIONS”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0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0</w:t>
      </w:r>
      <w:r>
        <w:rPr>
          <w:rFonts w:eastAsia="Times New Roman" w:cs="Times New Roman" w:ascii="Times New Roman" w:hAnsi="Times New Roman"/>
          <w:sz w:val="24"/>
          <w:szCs w:val="24"/>
        </w:rPr>
        <w:t>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Attended work shop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Laboratory Training on Communicable Diseases of outbreak potential,” 201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n Tuberculosi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0, Shiml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f Mycoplasmalogist</w:t>
      </w:r>
      <w:r>
        <w:rPr>
          <w:rFonts w:eastAsia="Times New Roman" w:cs="Times New Roman" w:ascii="Times New Roman" w:hAnsi="Times New Roman"/>
          <w:sz w:val="24"/>
          <w:szCs w:val="24"/>
        </w:rPr>
        <w:t>, 2011, GMCH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1</w:t>
      </w:r>
      <w:r>
        <w:rPr>
          <w:rFonts w:eastAsia="Times New Roman" w:cs="Times New Roman" w:ascii="Times New Roman" w:hAnsi="Times New Roman"/>
          <w:sz w:val="24"/>
          <w:szCs w:val="24"/>
        </w:rPr>
        <w:t>, Varanasi 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) Attended work shop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Laboratory Training on Communicable Diseases of outbreak potential,” 201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tional Conference of Indian Society of Hematology and Transfusion Medicine 201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epsis Congress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IHAM 2012</w:t>
      </w:r>
      <w:r>
        <w:rPr>
          <w:rFonts w:eastAsia="Times New Roman" w:cs="Times New Roman" w:ascii="Times New Roman" w:hAnsi="Times New Roman"/>
          <w:sz w:val="24"/>
          <w:szCs w:val="24"/>
        </w:rPr>
        <w:t>, Siligur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Delhi chapter September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2,Delhi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ME on Infectious diseases 2012</w:t>
      </w:r>
      <w:r>
        <w:rPr>
          <w:rFonts w:eastAsia="Times New Roman" w:cs="Times New Roman" w:ascii="Times New Roman" w:hAnsi="Times New Roman"/>
          <w:sz w:val="24"/>
          <w:szCs w:val="24"/>
        </w:rPr>
        <w:t>,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Delhi chapter, August2014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ORKSHOP on HOSPITAL INFECTION CONTROL PRACTICES, IAMM DC, 201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x Hospital, Delhi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ROCON 2014</w:t>
      </w:r>
      <w:r>
        <w:rPr>
          <w:rFonts w:eastAsia="Times New Roman" w:cs="Times New Roman" w:ascii="Times New Roman" w:hAnsi="Times New Roman"/>
          <w:sz w:val="24"/>
          <w:szCs w:val="24"/>
        </w:rPr>
        <w:t>, Jaipur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0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STICON (STDs, AIDS) 201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haired the session of Students’ Symposium at MICROCON 2012</w:t>
      </w:r>
      <w:r>
        <w:rPr>
          <w:rFonts w:eastAsia="Times New Roman" w:cs="Times New Roman" w:ascii="Times New Roman" w:hAnsi="Times New Roman"/>
          <w:sz w:val="24"/>
          <w:szCs w:val="24"/>
        </w:rPr>
        <w:t>,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) Chaired the session of oral paper presentations a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MICROCON 2014, Jaipur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3) </w:t>
      </w:r>
      <w:r>
        <w:rPr>
          <w:rFonts w:eastAsia="Times New Roman" w:cs="Times New Roman" w:ascii="Times New Roman" w:hAnsi="Times New Roman"/>
          <w:sz w:val="24"/>
          <w:szCs w:val="24"/>
        </w:rPr>
        <w:t>Attended Infectious diseases Certificate Course at Hinduja Hospital, Mumbai, September 2014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NTERNATIONAL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TERNATIONAL CONFERENCE OF FUNGAL INFECTIONS STUDY FORUM- MYCOCON 2014</w:t>
      </w:r>
      <w:r>
        <w:rPr>
          <w:rFonts w:eastAsia="Times New Roman" w:cs="Times New Roman" w:ascii="Times New Roman" w:hAnsi="Times New Roman"/>
          <w:sz w:val="24"/>
          <w:szCs w:val="24"/>
        </w:rPr>
        <w:t>, Kolkat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Attend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TERNATIONAL CONFERENCE ISHAM 2014</w:t>
      </w:r>
      <w:r>
        <w:rPr>
          <w:rFonts w:eastAsia="Times New Roman" w:cs="Times New Roman" w:ascii="Times New Roman" w:hAnsi="Times New Roman"/>
          <w:sz w:val="24"/>
          <w:szCs w:val="24"/>
        </w:rPr>
        <w:t>, BERLIN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lineRule="auto" w:line="360"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>Presentation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Oral pap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plex polymerase chain reaction assay: expeditious and cost effective for diagnosis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Neisseria gonorrhoeae”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STI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Oral paper presentation “</w:t>
      </w:r>
      <w:r>
        <w:rPr>
          <w:rFonts w:cs="Times New Roman" w:ascii="Times New Roman" w:hAnsi="Times New Roman"/>
          <w:b/>
          <w:sz w:val="24"/>
          <w:szCs w:val="24"/>
        </w:rPr>
        <w:t>Trichosporonemia: Incidence, Molecular Identification, Genotyping and Antifungal Susceptibility patterns over a period of 5 years (2009-2013) from a tertiary care centre in North India” 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t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nusual isolates from zygomycosis patients with rhino-orbito-cerebral and pulmonary infections in a tertiary care hospital in India” </w:t>
      </w:r>
      <w:r>
        <w:rPr>
          <w:rFonts w:cs="Times New Roman" w:ascii="Times New Roman" w:hAnsi="Times New Roman"/>
          <w:b/>
          <w:sz w:val="24"/>
          <w:szCs w:val="24"/>
        </w:rPr>
        <w:t>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he comparison of response of eosinophil-related fungal rhinosinusitis that  varies with inciting fungi” for Dr. S. R. Sengupta- Dr A. M. Saoji Memorial Prize for Best Paper in Immunology </w:t>
      </w:r>
      <w:r>
        <w:rPr>
          <w:rFonts w:eastAsia="Times New Roman" w:cs="Times New Roman" w:ascii="Times New Roman" w:hAnsi="Times New Roman"/>
          <w:sz w:val="24"/>
          <w:szCs w:val="24"/>
        </w:rPr>
        <w:t>at MICROCON 2014, Jaipur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allergic fungal rhinusinusitis in tertiary care centre in North India”, for NAWOPIA Dr. Pankajalakshmi V. Venugopal Prize for Best Paper in Mycology at MICROCON 2011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Oral Pap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mparison of responses of Aspergillus flavus and Alternaria alternata on activation and degranulation of eosinophils in allergic fungal rhinusinusitis”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Trichisporon infections in tertiary care centre in North India” SIHAM 2010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Fatal fungaemia due to Lodderomyces elongisporus” MICROCON 2010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ase report on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ycobacterium fortuit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 National Conference of Tuberculosis, Kufri 2011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are case of fungaemia due to Candida psuedohaemoloni in peritonitis” SEPSIS Conference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) Post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terial spectrum and susceptibility patterns of blood culture isolates in adult and pediatric patients with hematological disorders” at National Conference of Indian Society of Hematology and Transfusion Medicine , 2011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Poster presentati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andida haemolon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sepsis” SEPSIS Conference 2011</w:t>
      </w:r>
      <w:r>
        <w:rPr>
          <w:rFonts w:eastAsia="Times New Roman" w:cs="Times New Roman" w:ascii="Times New Roman" w:hAnsi="Times New Roman"/>
          <w:sz w:val="24"/>
          <w:szCs w:val="24"/>
        </w:rPr>
        <w:t>, New Delhi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Poster presentation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 Co- infection of Aspergillus flavus and Trichosporon asahii in gastrointestinal mycocois” MICROCON Delhi chapter September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Fungemia due to Pichia kudriavzevii in a pediatric population of tertiary care centre” SIH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) Poster Presentation 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linico- microbiological study of a fatal case of Trichosporonemia in a acute PML patient.” MICROCON Delhi chapter September 2013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) Poster Presentation “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ntifungal susceptibility patterns of multiple sequential isolates of Aspergillus spp from a cystic fibrosis patient: A case report” MICROCON Delhi chapter 2013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WARD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) Academic medal for overall performance during MD tenure at PGIMER, Chandigarh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) USTI- IASSTD &amp; AIDS Scholarship worth Rs 20,000 for </w:t>
      </w:r>
      <w:r>
        <w:rPr>
          <w:rFonts w:eastAsia="Times New Roman" w:cs="Times New Roman" w:ascii="Times New Roman" w:hAnsi="Times New Roman"/>
          <w:sz w:val="24"/>
          <w:szCs w:val="24"/>
        </w:rPr>
        <w:t>Oral paper presentation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plex polymerase chain reaction assay: expeditious and cost effective for diagnosis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Neisseria gonorrhoeae”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STI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WOPIA Dr. Pankajalakshmi V. Venugopal Prize for Best Paper in Mycology at MICROCON 2014 for </w:t>
      </w:r>
      <w:r>
        <w:rPr>
          <w:rFonts w:eastAsia="Times New Roman" w:cs="Times New Roman" w:ascii="Times New Roman" w:hAnsi="Times New Roman"/>
          <w:sz w:val="24"/>
          <w:szCs w:val="24"/>
        </w:rPr>
        <w:t>Oral paper presentation “</w:t>
      </w:r>
      <w:r>
        <w:rPr>
          <w:rFonts w:cs="Times New Roman" w:ascii="Times New Roman" w:hAnsi="Times New Roman"/>
          <w:b/>
          <w:sz w:val="24"/>
          <w:szCs w:val="24"/>
        </w:rPr>
        <w:t>Trichosporonemia: Incidence, Molecular Identification, Genotyping and Antifungal Susceptibility patterns over a period of 5 years (2009-2013) from a tertiary care centre in North India” MICROCON 2014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) Best Paper Presentation “Comparison of responses of Aspergillus flavus and Alternaria alternata on activation and degranulation of eosinophils in allergic fungal rhinusinusitis”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) G.P. Agarwal Young scientist award, SIHAM 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) First Prize In Essay Writing Competition In Vigilance Week PGIMER Chandigarh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HESIS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Comparison of responses of 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Aspergillus flavus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Alternaria alternata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on activation and degranulation of eosinophils in allergic fungal rhinusinusitis” 2009-201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UBLICATIONS: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Epidemiological study of a large cluster of fungaemia cases due to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odamaea 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ohmer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an Indian tertiary care centre.</w:t>
      </w:r>
    </w:p>
    <w:p>
      <w:pPr>
        <w:pStyle w:val="Normal"/>
        <w:shd w:val="clear" w:color="auto" w:fill="FFFFFF"/>
        <w:spacing w:before="0" w:after="0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Fonts w:eastAsia="Times New Roman" w:cs="Times New Roman" w:ascii="Times New Roman" w:hAnsi="Times New Roman"/>
            <w:sz w:val="24"/>
            <w:szCs w:val="24"/>
          </w:rPr>
          <w:t>Chakrabarti 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3">
        <w:r>
          <w:rPr>
            <w:rFonts w:eastAsia="Times New Roman" w:cs="Times New Roman" w:ascii="Times New Roman" w:hAnsi="Times New Roman"/>
            <w:sz w:val="24"/>
            <w:szCs w:val="24"/>
          </w:rPr>
          <w:t>Rudramurthy S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</w:rPr>
        <w:t>, </w:t>
      </w:r>
      <w:hyperlink r:id="rId4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Kale 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5">
        <w:r>
          <w:rPr>
            <w:rFonts w:eastAsia="Times New Roman" w:cs="Times New Roman" w:ascii="Times New Roman" w:hAnsi="Times New Roman"/>
            <w:sz w:val="24"/>
            <w:szCs w:val="24"/>
          </w:rPr>
          <w:t>Hariprasath 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6">
        <w:r>
          <w:rPr>
            <w:rFonts w:eastAsia="Times New Roman" w:cs="Times New Roman" w:ascii="Times New Roman" w:hAnsi="Times New Roman"/>
            <w:sz w:val="24"/>
            <w:szCs w:val="24"/>
          </w:rPr>
          <w:t>Dhaliwal 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7">
        <w:r>
          <w:rPr>
            <w:rFonts w:eastAsia="Times New Roman" w:cs="Times New Roman" w:ascii="Times New Roman" w:hAnsi="Times New Roman"/>
            <w:sz w:val="24"/>
            <w:szCs w:val="24"/>
          </w:rPr>
          <w:t>Singhi 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 </w:t>
      </w:r>
      <w:hyperlink r:id="rId8">
        <w:r>
          <w:rPr>
            <w:rFonts w:eastAsia="Times New Roman" w:cs="Times New Roman" w:ascii="Times New Roman" w:hAnsi="Times New Roman"/>
            <w:sz w:val="24"/>
            <w:szCs w:val="24"/>
          </w:rPr>
          <w:t>Rao   K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hyperlink r:id="rId9" w:tgtFrame="Clinical microbiology and infection : the official publication of the European Society of Clinical Microbiology and Infectious Diseases.">
        <w:r>
          <w:rPr>
            <w:rStyle w:val="InternetLink"/>
            <w:rFonts w:eastAsia="Times New Roman" w:cs="Times New Roman" w:ascii="Times New Roman" w:hAnsi="Times New Roman"/>
            <w:b/>
            <w:color w:val="auto"/>
            <w:sz w:val="24"/>
            <w:szCs w:val="24"/>
            <w:u w:val="none"/>
          </w:rPr>
          <w:t>Clin Microbiol Infect.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 2013 Jul 18. doi: 10.1111/1469-0691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ends in antimicrobial susceptibility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Salmonel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hi from North Indi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810" w:hanging="81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001</w:t>
      </w:r>
      <w:r>
        <w:rPr>
          <w:rFonts w:eastAsia="MS Mincho" w:cs="MS Mincho" w:ascii="MS Mincho" w:hAnsi="MS Mincho"/>
          <w:b/>
          <w:bCs/>
          <w:sz w:val="24"/>
          <w:szCs w:val="24"/>
        </w:rPr>
        <w:noBreak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12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 Singhal, PK Gupt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 K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V Gautam, *P Ray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Indian Journal of Medical Microbiology, (2014) 32(2): 149-152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A case of dual infection in a paediatric trauma victim of primary cutaneous          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spergillosis causedby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Aspergillus flavus and Aspergillus terreus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V Tak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P Mathur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I Xess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color w:val="541E2F"/>
            <w:sz w:val="24"/>
            <w:szCs w:val="24"/>
            <w:shd w:fill="FFFFFF" w:val="clear"/>
          </w:rPr>
          <w:t>P Kale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S Sagar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541E2F"/>
            <w:sz w:val="24"/>
            <w:szCs w:val="24"/>
            <w:u w:val="none"/>
            <w:shd w:fill="FFFFFF" w:val="clear"/>
          </w:rPr>
          <w:t>MC Misra</w:t>
        </w:r>
      </w:hyperlink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1F1F3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dian Journal of Medical Microbiology ,</w:t>
      </w:r>
      <w:r>
        <w:rPr>
          <w:rFonts w:cs="Times New Roman" w:ascii="Times New Roman" w:hAnsi="Times New Roman"/>
          <w:b/>
          <w:bCs/>
          <w:color w:val="1F1F3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2013</w:t>
      </w:r>
      <w:r>
        <w:rPr>
          <w:rStyle w:val="Appleconvertedspace"/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: 31;</w:t>
      </w:r>
      <w:r>
        <w:rPr>
          <w:rFonts w:cs="Times New Roman" w:ascii="Times New Roman" w:hAnsi="Times New Roman"/>
          <w:b/>
          <w:bCs/>
          <w:color w:val="1F1F3F"/>
          <w:sz w:val="24"/>
          <w:szCs w:val="24"/>
          <w:shd w:fill="FFFFFF" w:val="clear"/>
        </w:rPr>
        <w:t>Issue</w:t>
      </w:r>
      <w:r>
        <w:rPr>
          <w:rStyle w:val="Appleconvertedspace"/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>: 2,193-196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1F1F3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1F1F3F"/>
          <w:sz w:val="24"/>
          <w:szCs w:val="24"/>
          <w:shd w:fill="FFFFFF" w:val="clear"/>
        </w:rPr>
        <w:t xml:space="preserve">4.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pidemiology of allergic fungal rhinusinusitis in tertiary care centre in North India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sz w:val="24"/>
          <w:u w:val="single"/>
        </w:rPr>
        <w:t>Kale P</w:t>
      </w:r>
      <w:r>
        <w:rPr>
          <w:rFonts w:cs="Times New Roman" w:ascii="Times New Roman" w:hAnsi="Times New Roman"/>
          <w:sz w:val="24"/>
        </w:rPr>
        <w:t xml:space="preserve">., Shivaprakash M R., Panda N., Das A., Chakrabarti A.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Medical Mycology (accepted)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EMB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national Society for  human and animal mycologist (ISHA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an association of Medical Microbiologist (IAM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an association of Mycoplasmologist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ciety for Indian human and animal mycologist (SIHAM)</w:t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72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4590" w:leader="none"/>
        </w:tabs>
        <w:overflowPunct w:val="true"/>
        <w:spacing w:before="0" w:after="0"/>
        <w:ind w:left="108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EER PLAN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have expertise in the diagnostic techniques for identifying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ungal pathogens, also bacteria, parasites and viruses 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have also worked on the laboratory diagnosis an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rug resistance patter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various infectious agents especiall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almon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phi and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cinetobacter sp.,</w:t>
      </w:r>
      <w:r>
        <w:rPr>
          <w:rFonts w:eastAsia="Times New Roman" w:cs="Times New Roman" w:ascii="Times New Roman" w:hAnsi="Times New Roman"/>
          <w:sz w:val="24"/>
          <w:szCs w:val="24"/>
        </w:rPr>
        <w:t>fungi etc.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want to build up inter-departmental and inter-institutional (including International) co-ordinations so that it goes in the benefit of the patient and the society as well.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ppointments</w:t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Style w:val="TableGrid"/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92"/>
        <w:gridCol w:w="3074"/>
        <w:gridCol w:w="3077"/>
      </w:tblGrid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Department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Institute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Duration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Pediatric surgery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3 mths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Community medicine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6 mths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Emergency medicin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AIIMS, New Delhi</w:t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4 mths</w:t>
            </w:r>
          </w:p>
        </w:tc>
      </w:tr>
    </w:tbl>
    <w:p>
      <w:pPr>
        <w:pStyle w:val="Normal"/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18"/>
        <w:gridCol w:w="1439"/>
        <w:gridCol w:w="3510"/>
        <w:gridCol w:w="24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E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ur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LACE HELD</w:t>
              <w:tab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07/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esent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enior Resident 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robi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5670" w:leader="none"/>
              </w:tabs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IIMS, New Delhi.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67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>WORK EXPERIENCE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ring MD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/7/2008 – 7/6/2011)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Bacteriology (Aerobic, Anaerobic ,Blood culture),Water Bacteriology          7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Mycology  ( including thesis posting)</w:t>
        <w:tab/>
        <w:tab/>
        <w:t xml:space="preserve">                                                9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Mycobacteriology </w:t>
        <w:tab/>
        <w:tab/>
        <w:tab/>
        <w:t xml:space="preserve">                                                             1 month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Serology, Immunology</w:t>
        <w:tab/>
        <w:tab/>
        <w:tab/>
        <w:t xml:space="preserve">                                                             3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Virology </w:t>
        <w:tab/>
        <w:tab/>
        <w:t xml:space="preserve">                                                                    4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 Parasitology</w:t>
        <w:tab/>
        <w:tab/>
        <w:t xml:space="preserve">                                                                    3 months</w:t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150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0" w:after="0"/>
        <w:ind w:left="3888" w:hanging="388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tabs>
          <w:tab w:val="clear" w:pos="720"/>
          <w:tab w:val="left" w:pos="3420" w:leader="none"/>
        </w:tabs>
        <w:overflowPunct w:val="true"/>
        <w:spacing w:before="24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>Management Experience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int secretory of Resident doctors association , 2009, PGIMER, Chandigarh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>Teaching Experience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YEARS  undergraduate teaching  at AIIMS, New Delhi</w:t>
      </w:r>
    </w:p>
    <w:p>
      <w:pPr>
        <w:pStyle w:val="Normal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yea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ing experience to B.Sc. MLT, Physiotherapy and Nursing student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t PGIMER Chandigar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7cdf"/>
    <w:pPr>
      <w:widowControl/>
      <w:bidi w:val="0"/>
      <w:spacing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6607fd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607fd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6607fd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607fd"/>
    <w:rPr/>
  </w:style>
  <w:style w:type="character" w:styleId="Highlight" w:customStyle="1">
    <w:name w:val="highlight"/>
    <w:basedOn w:val="DefaultParagraphFont"/>
    <w:qFormat/>
    <w:rsid w:val="006607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d40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c5578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85060"/>
    <w:pPr>
      <w:spacing w:after="0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Chakrabarti A%5BAuthor%5D&amp;cauthor=true&amp;cauthor_uid=24004250" TargetMode="External"/><Relationship Id="rId3" Type="http://schemas.openxmlformats.org/officeDocument/2006/relationships/hyperlink" Target="http://www.ncbi.nlm.nih.gov/pubmed?term=Rudramurthy SM%5BAuthor%5D&amp;cauthor=true&amp;cauthor_uid=24004250" TargetMode="External"/><Relationship Id="rId4" Type="http://schemas.openxmlformats.org/officeDocument/2006/relationships/hyperlink" Target="http://www.ncbi.nlm.nih.gov/pubmed?term=Kale P%5BAuthor%5D&amp;cauthor=true&amp;cauthor_uid=24004250" TargetMode="External"/><Relationship Id="rId5" Type="http://schemas.openxmlformats.org/officeDocument/2006/relationships/hyperlink" Target="http://www.ncbi.nlm.nih.gov/pubmed?term=Hariprasath P%5BAuthor%5D&amp;cauthor=true&amp;cauthor_uid=24004250" TargetMode="External"/><Relationship Id="rId6" Type="http://schemas.openxmlformats.org/officeDocument/2006/relationships/hyperlink" Target="http://www.ncbi.nlm.nih.gov/pubmed?term=Dhaliwal M%5BAuthor%5D&amp;cauthor=true&amp;cauthor_uid=24004250" TargetMode="External"/><Relationship Id="rId7" Type="http://schemas.openxmlformats.org/officeDocument/2006/relationships/hyperlink" Target="http://www.ncbi.nlm.nih.gov/pubmed?term=Singhi S%5BAuthor%5D&amp;cauthor=true&amp;cauthor_uid=24004250" TargetMode="External"/><Relationship Id="rId8" Type="http://schemas.openxmlformats.org/officeDocument/2006/relationships/hyperlink" Target="http://www.ncbi.nlm.nih.gov/pubmed?term=Rao KL%5BAuthor%5D&amp;cauthor=true&amp;cauthor_uid=24004250" TargetMode="External"/><Relationship Id="rId9" Type="http://schemas.openxmlformats.org/officeDocument/2006/relationships/hyperlink" Target="http://www.ncbi.nlm.nih.gov/pubmed/24004250" TargetMode="External"/><Relationship Id="rId10" Type="http://schemas.openxmlformats.org/officeDocument/2006/relationships/hyperlink" Target="http://www.ijmm.org/searchresult.asp?search=&amp;author=V+Tak&amp;journal=Y&amp;but_search=Search&amp;entries=10&amp;pg=1&amp;s=0" TargetMode="External"/><Relationship Id="rId11" Type="http://schemas.openxmlformats.org/officeDocument/2006/relationships/hyperlink" Target="http://www.ijmm.org/searchresult.asp?search=&amp;author=P+Mathur&amp;journal=Y&amp;but_search=Search&amp;entries=10&amp;pg=1&amp;s=0" TargetMode="External"/><Relationship Id="rId12" Type="http://schemas.openxmlformats.org/officeDocument/2006/relationships/hyperlink" Target="http://www.ijmm.org/searchresult.asp?search=&amp;author=I+Xess&amp;journal=Y&amp;but_search=Search&amp;entries=10&amp;pg=1&amp;s=0" TargetMode="External"/><Relationship Id="rId13" Type="http://schemas.openxmlformats.org/officeDocument/2006/relationships/hyperlink" Target="http://www.ijmm.org/searchresult.asp?search=&amp;author=P+Kale&amp;journal=Y&amp;but_search=Search&amp;entries=10&amp;pg=1&amp;s=0" TargetMode="External"/><Relationship Id="rId14" Type="http://schemas.openxmlformats.org/officeDocument/2006/relationships/hyperlink" Target="http://www.ijmm.org/searchresult.asp?search=&amp;author=S+Sagar&amp;journal=Y&amp;but_search=Search&amp;entries=10&amp;pg=1&amp;s=0" TargetMode="External"/><Relationship Id="rId15" Type="http://schemas.openxmlformats.org/officeDocument/2006/relationships/hyperlink" Target="http://www.ijmm.org/searchresult.asp?search=&amp;author=MC+Misra&amp;journal=Y&amp;but_search=Search&amp;entries=10&amp;pg=1&amp;s=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  <Pages>8</Pages>
  <Words>1876</Words>
  <Characters>10698</Characters>
  <CharactersWithSpaces>1254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0:00:00Z</dcterms:created>
  <dc:creator>Pratibha</dc:creator>
  <dc:description/>
  <dc:language>en-US</dc:language>
  <cp:lastModifiedBy>Pratibha</cp:lastModifiedBy>
  <dcterms:modified xsi:type="dcterms:W3CDTF">2015-06-13T18:4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