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bha Kaul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Email: kaul_vibha@yahoo.com; </w:t>
      </w:r>
      <w:hyperlink r:id="rId2">
        <w:r>
          <w:rPr>
            <w:rStyle w:val="InternetLink"/>
            <w:rFonts w:cs="Calibri" w:ascii="Calibri" w:hAnsi="Calibri"/>
            <w:i/>
          </w:rPr>
          <w:t>vibhakaul81@gmail.com</w:t>
        </w:r>
      </w:hyperlink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obile:9910699940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Objectiv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challenging and rewarding career in HR.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EDUCATION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2002-2004</w:t>
      </w:r>
    </w:p>
    <w:p>
      <w:pPr>
        <w:pStyle w:val="Normal"/>
        <w:ind w:left="6480" w:hanging="648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 xml:space="preserve">Integrated Academy of Management &amp; Technology (Gzb, UP, India)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Post Graduate Diploma in Business Management (HRM &amp; IT)          </w:t>
        <w:tab/>
        <w:tab/>
        <w:tab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1999-2002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Agra University (IAMT, GZB, UP, India)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BCA - Bachelor of Computers Application</w:t>
      </w:r>
      <w:r>
        <w:rPr>
          <w:rFonts w:cs="Calibri" w:ascii="Calibri" w:hAnsi="Calibri"/>
          <w:b/>
          <w:i/>
          <w:color w:val="000000"/>
        </w:rPr>
        <w:t xml:space="preserve">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 xml:space="preserve">Special Projects Undertaken / Achievements 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warded as employee of the year 2008-2009 in Globerian.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reated a In House software for attendance and leave tracking with IT.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ppreciated for the work done in Times Job Fair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Awarded ‘Certificate of Excellence’ for contribution made in Salary Rationalization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Awarded ‘Certificate of Appreciation’ for contribution made in Outstation Recruitment.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Establishing and upgrading HR Systems &amp; Processes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Creating &amp; Establishing grievance model and discipline procedure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Rationalization of salaries across the board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Salary mapping &amp; Salary benchmarking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Bell Curve Implementation in Appraisal system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Retention Bonus &amp; 5 Year Bonus formulation &amp; implementation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Redesigning of Appraisal Forms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Streamlining F&amp;F settlements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Streamlining Compensation Management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Got a special recommendation letter from SVP HR Globerian at the time of leaving.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Attended a Personality Development Programmed arranged by Surya Foundation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ne of the best academic student Representing IAMT awarded in IME Fest in GZB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warded best female singer in spectrum 2000 fest in IAMT GZB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Badminton champion in spectrum 2000 fest in IAMT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Headed HR Department of India for 1 month in Globerian India Pvt. Ltd. 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Got a recommendation letter from Sr VP HR Global for my work at the time of separation from Globerian India Pvt Lt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arketing survey for RELIANCE INFOCOMM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Consumer awareness programmed for Compaq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HR Project: Training &amp; Development and PMS in MOTHER DAIRY Patparganj Delhi. 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Work Experience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i/>
          <w:color w:val="000000"/>
        </w:rPr>
        <w:t>FixKar Services Pvt Ltd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 xml:space="preserve">Working as HR Lead since September 2014 till date. 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Responsibilities: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Head HR &amp; General Administration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ordinating manpower planning.</w:t>
      </w:r>
    </w:p>
    <w:p>
      <w:pPr>
        <w:pStyle w:val="TextBody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Leave Management.</w:t>
      </w:r>
    </w:p>
    <w:p>
      <w:pPr>
        <w:pStyle w:val="TextBody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Employee Personal File &amp; Records Maintenance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ing the entire process of Recruitment &amp; Selection by using the various modes of recruitment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e salary administration &amp; other compensation &amp; remuneration issue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iving inputs to payroll for salary processing &amp; overseeing its working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king care of full &amp; final settlement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rievance handling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ggesting &amp; awaking the management about critical issue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Discipline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Handling petty cash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Using Autotask, Wrike and Application Tracking System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Increment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Budgeting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Financial Reports.</w:t>
      </w:r>
    </w:p>
    <w:p>
      <w:pPr>
        <w:pStyle w:val="Normal"/>
        <w:snapToGrid w:val="false"/>
        <w:spacing w:lineRule="atLeast" w:line="240"/>
        <w:ind w:left="720" w:hanging="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Global Fragrances Pvt Ltd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 xml:space="preserve">Worked as Sr. Manager HR since February 2013till February 2014 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Responsibilities: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Head HR &amp; General Administration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Recruitment &amp; Selection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OD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Communication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PMS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Policies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Salary &amp; Benefits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Team Building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Employee Relations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Leadership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Training &amp; Development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Organizational Structure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Employee Database Implementatio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TextBody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Alfariq Construction, Dubai, UAE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orking as Manager HR and Office from March 2011 till February 2013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Responsibilities: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ordinating manpower planning.</w:t>
      </w:r>
    </w:p>
    <w:p>
      <w:pPr>
        <w:pStyle w:val="TextBody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Leave Management.</w:t>
      </w:r>
    </w:p>
    <w:p>
      <w:pPr>
        <w:pStyle w:val="TextBody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Employee Personal File &amp; Records Maintenance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ing the entire process of Recruitment &amp; Selection by using the various modes of recruitment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e salary administration &amp; other compensation &amp; remuneration issue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iving inputs to payroll for salary processing &amp; overseeing its working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king care of full &amp; final settlement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rievance handling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ggesting &amp; awaking the management about critical issue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Discipline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Handling petty cash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eting Vendors for Purchase and rental of equipment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Taking Employee feedback sessions.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Direct reporting to MD for Critical issues.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BP Incorporate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Faridabad, Haryana, India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orked as Freelancer Recruiter from Feb 2010 till Feb 2011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Responsibilities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Style w:val="Appleconvertedspace"/>
          <w:rFonts w:ascii="Calibri" w:hAnsi="Calibri" w:cs="Calibri"/>
          <w:b/>
          <w:b/>
          <w:i/>
          <w:i/>
          <w:u w:val="single"/>
        </w:rPr>
      </w:pPr>
      <w:r>
        <w:rPr>
          <w:rStyle w:val="Applestylespan"/>
          <w:rFonts w:cs="Calibri" w:ascii="Calibri" w:hAnsi="Calibri"/>
          <w:i/>
          <w:shd w:fill="FFFFFF" w:val="clear"/>
        </w:rPr>
        <w:t>Entire Recruitment life cycle from Sourcing, Screening, Selection, Hiring, Salary Negotiation.</w:t>
      </w:r>
      <w:r>
        <w:rPr>
          <w:rStyle w:val="Appleconvertedspace"/>
          <w:rFonts w:cs="Calibri" w:ascii="Calibri" w:hAnsi="Calibri"/>
          <w:i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u w:val="single"/>
        </w:rPr>
      </w:pPr>
      <w:r>
        <w:rPr>
          <w:rStyle w:val="Applestylespan"/>
          <w:rFonts w:cs="Calibri" w:ascii="Calibri" w:hAnsi="Calibri"/>
          <w:i/>
          <w:shd w:fill="FFFFFF" w:val="clear"/>
        </w:rPr>
        <w:t>Staffing (Permanent &amp; Temporary).</w:t>
      </w:r>
      <w:r>
        <w:rPr>
          <w:rFonts w:cs="Calibri" w:ascii="Calibri" w:hAnsi="Calibri"/>
          <w:i/>
          <w:shd w:fill="FFFFFF" w:val="clear"/>
        </w:rPr>
        <w:br/>
      </w:r>
      <w:r>
        <w:rPr>
          <w:rStyle w:val="Applestylespan"/>
          <w:rFonts w:cs="Calibri" w:ascii="Calibri" w:hAnsi="Calibri"/>
          <w:i/>
          <w:shd w:fill="FFFFFF" w:val="clear"/>
        </w:rPr>
        <w:t>- Meeting with</w:t>
      </w:r>
      <w:r>
        <w:rPr>
          <w:rStyle w:val="Appleconvertedspace"/>
          <w:rFonts w:cs="Calibri" w:ascii="Calibri" w:hAnsi="Calibri"/>
          <w:i/>
          <w:shd w:fill="FFFFFF" w:val="clear"/>
        </w:rPr>
        <w:t> </w:t>
      </w:r>
      <w:r>
        <w:rPr>
          <w:rStyle w:val="Applestylespan"/>
          <w:rFonts w:cs="Calibri" w:ascii="Calibri" w:hAnsi="Calibri"/>
          <w:b/>
          <w:bCs/>
          <w:i/>
          <w:shd w:fill="DCEBFF" w:val="clear"/>
        </w:rPr>
        <w:t>HR</w:t>
      </w:r>
      <w:r>
        <w:rPr>
          <w:rStyle w:val="Appleconvertedspace"/>
          <w:rFonts w:cs="Calibri" w:ascii="Calibri" w:hAnsi="Calibri"/>
          <w:i/>
          <w:shd w:fill="FFFFFF" w:val="clear"/>
        </w:rPr>
        <w:t> </w:t>
      </w:r>
      <w:r>
        <w:rPr>
          <w:rStyle w:val="Applestylespan"/>
          <w:rFonts w:cs="Calibri" w:ascii="Calibri" w:hAnsi="Calibri"/>
          <w:i/>
          <w:shd w:fill="FFFFFF" w:val="clear"/>
        </w:rPr>
        <w:t>people to understand openings &amp; maintain business relationship.</w:t>
      </w:r>
      <w:r>
        <w:rPr>
          <w:rStyle w:val="Appleconvertedspace"/>
          <w:rFonts w:cs="Calibri" w:ascii="Calibri" w:hAnsi="Calibri"/>
          <w:i/>
          <w:shd w:fill="FFFFFF" w:val="clear"/>
        </w:rPr>
        <w:t> </w:t>
      </w:r>
      <w:r>
        <w:rPr>
          <w:rFonts w:cs="Calibri" w:ascii="Calibri" w:hAnsi="Calibri"/>
          <w:i/>
          <w:shd w:fill="FFFFFF" w:val="clear"/>
        </w:rPr>
        <w:br/>
      </w:r>
      <w:r>
        <w:rPr>
          <w:rStyle w:val="Applestylespan"/>
          <w:rFonts w:cs="Calibri" w:ascii="Calibri" w:hAnsi="Calibri"/>
          <w:i/>
          <w:shd w:fill="FFFFFF" w:val="clear"/>
        </w:rPr>
        <w:t>- Understanding the Job description of the various openings.</w:t>
      </w:r>
      <w:r>
        <w:rPr>
          <w:rFonts w:cs="Calibri" w:ascii="Calibri" w:hAnsi="Calibri"/>
          <w:i/>
          <w:shd w:fill="FFFFFF" w:val="clear"/>
        </w:rPr>
        <w:br/>
      </w:r>
      <w:r>
        <w:rPr>
          <w:rStyle w:val="Applestylespan"/>
          <w:rFonts w:cs="Calibri" w:ascii="Calibri" w:hAnsi="Calibri"/>
          <w:i/>
          <w:shd w:fill="FFFFFF" w:val="clear"/>
        </w:rPr>
        <w:t>- Screening and short listing Candidates based on the Job description of the client.</w:t>
      </w:r>
      <w:r>
        <w:rPr>
          <w:rFonts w:cs="Calibri" w:ascii="Calibri" w:hAnsi="Calibri"/>
          <w:i/>
          <w:shd w:fill="FFFFFF" w:val="clear"/>
        </w:rPr>
        <w:br/>
      </w:r>
      <w:r>
        <w:rPr>
          <w:rStyle w:val="Applestylespan"/>
          <w:rFonts w:cs="Calibri" w:ascii="Calibri" w:hAnsi="Calibri"/>
          <w:i/>
          <w:shd w:fill="FFFFFF" w:val="clear"/>
        </w:rPr>
        <w:t>- Pre selection</w:t>
      </w:r>
      <w:r>
        <w:rPr>
          <w:rStyle w:val="Appleconvertedspace"/>
          <w:rFonts w:cs="Calibri" w:ascii="Calibri" w:hAnsi="Calibri"/>
          <w:i/>
          <w:shd w:fill="FFFFFF" w:val="clear"/>
        </w:rPr>
        <w:t> </w:t>
      </w:r>
      <w:r>
        <w:rPr>
          <w:rStyle w:val="Applestylespan"/>
          <w:rFonts w:cs="Calibri" w:ascii="Calibri" w:hAnsi="Calibri"/>
          <w:b/>
          <w:bCs/>
          <w:i/>
          <w:shd w:fill="DCEBFF" w:val="clear"/>
        </w:rPr>
        <w:t>HR</w:t>
      </w:r>
      <w:r>
        <w:rPr>
          <w:rStyle w:val="Appleconvertedspace"/>
          <w:rFonts w:cs="Calibri" w:ascii="Calibri" w:hAnsi="Calibri"/>
          <w:i/>
          <w:shd w:fill="FFFFFF" w:val="clear"/>
        </w:rPr>
        <w:t> </w:t>
      </w:r>
      <w:r>
        <w:rPr>
          <w:rStyle w:val="Applestylespan"/>
          <w:rFonts w:cs="Calibri" w:ascii="Calibri" w:hAnsi="Calibri"/>
          <w:i/>
          <w:shd w:fill="FFFFFF" w:val="clear"/>
        </w:rPr>
        <w:t>interviews (via telephone).</w:t>
      </w:r>
      <w:r>
        <w:rPr>
          <w:rStyle w:val="Appleconvertedspace"/>
          <w:rFonts w:cs="Calibri" w:ascii="Calibri" w:hAnsi="Calibri"/>
          <w:i/>
          <w:shd w:fill="FFFFFF" w:val="clear"/>
        </w:rPr>
        <w:t> </w:t>
      </w:r>
      <w:r>
        <w:rPr>
          <w:rFonts w:cs="Calibri" w:ascii="Calibri" w:hAnsi="Calibri"/>
          <w:i/>
          <w:shd w:fill="FFFFFF" w:val="clear"/>
        </w:rPr>
        <w:br/>
      </w:r>
      <w:r>
        <w:rPr>
          <w:rStyle w:val="Applestylespan"/>
          <w:rFonts w:cs="Calibri" w:ascii="Calibri" w:hAnsi="Calibri"/>
          <w:i/>
          <w:shd w:fill="FFFFFF" w:val="clear"/>
        </w:rPr>
        <w:t>- Managing and maintaining Database</w:t>
      </w:r>
      <w:r>
        <w:rPr>
          <w:rStyle w:val="Appleconvertedspace"/>
          <w:rFonts w:cs="Calibri" w:ascii="Calibri" w:hAnsi="Calibri"/>
          <w:i/>
          <w:shd w:fill="FFFFFF" w:val="clear"/>
        </w:rPr>
        <w:t xml:space="preserve"> of the recruited and shortlisted candidate.</w:t>
      </w:r>
      <w:r>
        <w:rPr>
          <w:rFonts w:cs="Calibri" w:ascii="Calibri" w:hAnsi="Calibri"/>
          <w:i/>
          <w:shd w:fill="FFFFFF" w:val="clear"/>
        </w:rPr>
        <w:br/>
      </w:r>
      <w:r>
        <w:rPr>
          <w:rStyle w:val="Applestylespan"/>
          <w:rFonts w:cs="Calibri" w:ascii="Calibri" w:hAnsi="Calibri"/>
          <w:i/>
          <w:shd w:fill="FFFFFF" w:val="clear"/>
        </w:rPr>
        <w:t>- Interacting with potential candidate and understanding their profile.</w:t>
      </w:r>
      <w:r>
        <w:rPr>
          <w:rFonts w:cs="Calibri" w:ascii="Calibri" w:hAnsi="Calibri"/>
          <w:i/>
          <w:shd w:fill="FFFFFF" w:val="clear"/>
        </w:rPr>
        <w:br/>
      </w:r>
      <w:r>
        <w:rPr>
          <w:rStyle w:val="Applestylespan"/>
          <w:rFonts w:cs="Calibri" w:ascii="Calibri" w:hAnsi="Calibri"/>
          <w:i/>
          <w:shd w:fill="FFFFFF" w:val="clear"/>
        </w:rPr>
        <w:t>- Responsible for end to end delivery of requirements within the committed time lines.</w:t>
      </w:r>
      <w:r>
        <w:rPr>
          <w:rFonts w:cs="Calibri" w:ascii="Calibri" w:hAnsi="Calibri"/>
          <w:i/>
          <w:shd w:fill="FFFFFF" w:val="clear"/>
        </w:rPr>
        <w:br/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Globerian India PVT Ltd. (100% Subsidiary of MediConnect Global, USA)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Mathura Road, New Delhi, India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orked as Assistant Manager HR from Feb 2005 till Jan 2010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Responsibilities / Tasks (Not an exhaustive list):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ordinating manpower planning.</w:t>
      </w:r>
    </w:p>
    <w:p>
      <w:pPr>
        <w:pStyle w:val="TextBody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Leave Management.</w:t>
      </w:r>
    </w:p>
    <w:p>
      <w:pPr>
        <w:pStyle w:val="TextBody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Internal Job Posting.</w:t>
      </w:r>
    </w:p>
    <w:p>
      <w:pPr>
        <w:pStyle w:val="TextBody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Employee Referrals.</w:t>
      </w:r>
    </w:p>
    <w:p>
      <w:pPr>
        <w:pStyle w:val="TextBody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Rewards &amp; Recognition.</w:t>
      </w:r>
    </w:p>
    <w:p>
      <w:pPr>
        <w:pStyle w:val="TextBody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Employee Personal File &amp; Records Maintenance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ing the entire process of Recruitment &amp; Selection by using the various modes of recruitment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treamlining of various HR processes like Joining procedures, settlements, salary disbursement, IJP etc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ssuance of Offer, Appointment, Confirmation, Promotion, etc letter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nducting Induction/Orientation of new employee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ssisting in KRA setting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licy formulation &amp; framing/designing of its manual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e salary administration &amp; other compensation &amp; remuneration issue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iving inputs to payroll for salary processing &amp; overseeing its working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nducting Compensation Surveys for the purpose of benchmarking them with the industry standard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alary negotiation, preparing the salary structure of various grades of employee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ing PMS &amp; administration of performance-linked remuneration police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dentifying training needs &amp; organizing training programmes. (Technical as well as Behavioral)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ave Management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king care of full &amp; final settlement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eparing monthly, quarterly, half-yearly &amp; annual MIS reports with a view to appraise top management of the routine operation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nducting exit interviews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rganizing socializing activities in the organization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rievance Handling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nducting employee surveys, launching opinion polls from time to time in an effort to become an employer of choice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ious Data analysis and number crunching for reports like on-boarding attrition, etc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ggesting &amp; awaking the management about critical issues.</w:t>
      </w:r>
    </w:p>
    <w:p>
      <w:pPr>
        <w:pStyle w:val="TextBody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Employee Separation (Resignation, Termination, Lay-off, Retrenchment).</w:t>
      </w:r>
    </w:p>
    <w:p>
      <w:pPr>
        <w:pStyle w:val="TextBody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Attrition Analysis &amp; Retention Management.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Discipline.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Alpha Thought Technologies PVT Ltd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Noida, Delhi-NCR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orked as Claims Management Executive from June 2004 till Jan 2005</w:t>
      </w:r>
    </w:p>
    <w:p>
      <w:pPr>
        <w:pStyle w:val="Normal"/>
        <w:snapToGrid w:val="false"/>
        <w:spacing w:lineRule="atLeast" w:line="240"/>
        <w:ind w:left="720" w:hanging="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erification of patient demographics and setting the priorities of the Insurances as per USA client.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ayment posting through online software.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eneration and mailing of paper claims.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ndling denial cases as per client specifications and HIPPA law.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ollow-up on payments with the insurance companies in USA as and when required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TextBody"/>
        <w:spacing w:lineRule="auto" w:line="360"/>
        <w:ind w:left="7920" w:hanging="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(Vibha Kaul)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TextBody"/>
        <w:spacing w:lineRule="auto" w:line="360"/>
        <w:ind w:left="7200" w:hanging="0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bhakaul8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3:00Z</dcterms:created>
  <dc:creator>user</dc:creator>
  <dc:description/>
  <cp:keywords/>
  <dc:language>en-US</dc:language>
  <cp:lastModifiedBy>Vibha Kaul</cp:lastModifiedBy>
  <dcterms:modified xsi:type="dcterms:W3CDTF">2015-04-22T11:36:00Z</dcterms:modified>
  <cp:revision>5</cp:revision>
  <dc:subject/>
  <dc:title/>
</cp:coreProperties>
</file>