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Curriculum Vita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ERSONAL DETAIL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  </w:t>
        <w:tab/>
        <w:tab/>
        <w:tab/>
        <w:tab/>
        <w:tab/>
        <w:t>Gaurav Kumar Upadhyay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</w:t>
        <w:tab/>
        <w:tab/>
        <w:tab/>
        <w:tab/>
        <w:t>07/08/198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GE </w:t>
        <w:tab/>
        <w:tab/>
        <w:tab/>
        <w:tab/>
        <w:tab/>
        <w:tab/>
        <w:t>32 Ye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DER </w:t>
        <w:tab/>
        <w:tab/>
        <w:tab/>
        <w:tab/>
        <w:tab/>
        <w:t>M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TAL STATUS</w:t>
        <w:tab/>
        <w:tab/>
        <w:tab/>
        <w:tab/>
        <w:t>Married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NATIONALITY</w:t>
        <w:tab/>
        <w:tab/>
        <w:tab/>
        <w:tab/>
        <w:t>Indian</w:t>
      </w:r>
    </w:p>
    <w:p>
      <w:pPr>
        <w:pStyle w:val="Normal"/>
        <w:ind w:left="4320" w:hanging="4320"/>
        <w:rPr/>
      </w:pPr>
      <w:r>
        <w:rPr>
          <w:rFonts w:cs="Times New Roman" w:ascii="Times New Roman" w:hAnsi="Times New Roman"/>
          <w:sz w:val="24"/>
          <w:szCs w:val="24"/>
        </w:rPr>
        <w:t>RESIDENTIAL ADDRESS</w:t>
        <w:tab/>
        <w:t>B 2, Plot no. 9, Radhey Shyam Park, Sahibabad, Ghaziabad, Uttar Pradesh, INDIA. PIN 201005.</w:t>
      </w:r>
    </w:p>
    <w:p>
      <w:pPr>
        <w:pStyle w:val="Normal"/>
        <w:ind w:left="4320" w:hanging="4320"/>
        <w:rPr/>
      </w:pPr>
      <w:r>
        <w:rPr>
          <w:rFonts w:cs="Times New Roman" w:ascii="Times New Roman" w:hAnsi="Times New Roman"/>
          <w:sz w:val="24"/>
          <w:szCs w:val="24"/>
        </w:rPr>
        <w:t>CORRESPONDANCE ADDRESS</w:t>
        <w:tab/>
        <w:t>B 2, Plot no. 9, Radhey Shyam Park, Sahibabad, Ghaziabad, Uttar Pradesh, INDIA. PIN 201005.</w:t>
      </w:r>
    </w:p>
    <w:p>
      <w:pPr>
        <w:pStyle w:val="Normal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ILE NO.</w:t>
        <w:tab/>
        <w:t>+91- 9891085913</w:t>
      </w:r>
    </w:p>
    <w:p>
      <w:pPr>
        <w:pStyle w:val="Normal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 ID</w:t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rgkupadhyaya@yahoo.co.in</w:t>
        </w:r>
      </w:hyperlink>
    </w:p>
    <w:p>
      <w:pPr>
        <w:pStyle w:val="Normal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CAL COUNCIL REGISTRATION</w:t>
        <w:tab/>
        <w:tab/>
        <w:t xml:space="preserve"> DMC/R/04348 (Delhi Medical Council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EDUCATIONAL QUALIFICATION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516"/>
        <w:gridCol w:w="1693"/>
        <w:gridCol w:w="1778"/>
        <w:gridCol w:w="1584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GRE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LEG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MARKS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BB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MMC &amp;Safdarjung Hospital, New Delhi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SIPU, Delh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3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.(ORTHOPAEDICS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IMER &amp; Dr RML Hospital, New Delhi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SIPU, Delh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dvanced Trauma Life Support (ATLS) Course in October 2012 at Dr RML Hospital, New Delhi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BS- Bachelor of Medicine and Surger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S-Masters of Surger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MMC- Vardhman Mahavir Medical Colle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GSIPU- Guru Gobind Singh Indraprastha Univers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IMER- Post Graduate Institute of Medical Education and Resear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ML- Ram Manohar Loh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ORK EXPERIENC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nternship</w:t>
      </w:r>
      <w:r>
        <w:rPr>
          <w:rFonts w:cs="Times New Roman" w:ascii="Times New Roman" w:hAnsi="Times New Roman"/>
          <w:sz w:val="24"/>
          <w:szCs w:val="24"/>
        </w:rPr>
        <w:t xml:space="preserve">- </w:t>
        <w:tab/>
        <w:t>Dec 2006 to Nov 2007 from Safdarjung Hospital, New Delh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Senior Residency</w:t>
      </w:r>
      <w:r>
        <w:rPr>
          <w:rFonts w:cs="Times New Roman" w:ascii="Times New Roman" w:hAnsi="Times New Roman"/>
          <w:sz w:val="24"/>
          <w:szCs w:val="24"/>
        </w:rPr>
        <w:t xml:space="preserve">- </w:t>
        <w:tab/>
        <w:t>28 August 2012 to present from PGIMER &amp; Dr RML Hospital, New Delh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UBLICATION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adhaya GK</w:t>
      </w:r>
      <w:r>
        <w:rPr>
          <w:rFonts w:cs="Times New Roman" w:ascii="Times New Roman" w:hAnsi="Times New Roman"/>
          <w:sz w:val="24"/>
          <w:szCs w:val="24"/>
        </w:rPr>
        <w:t>, Jain VK, Sinha S, Naik AK.Isolated calcaneocuboid joint tuberculosis: a rare case report.Foot (Edinb). 2013 Dec;23(4):169-71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nha S, Naik AK, Arya CS, Arya RK, Jain VK, </w:t>
      </w:r>
      <w:r>
        <w:rPr>
          <w:rFonts w:cs="Times New Roman" w:ascii="Times New Roman" w:hAnsi="Times New Roman"/>
          <w:b/>
          <w:sz w:val="24"/>
          <w:szCs w:val="24"/>
        </w:rPr>
        <w:t>Upadhyay G</w:t>
      </w:r>
      <w:r>
        <w:rPr>
          <w:rFonts w:cs="Times New Roman" w:ascii="Times New Roman" w:hAnsi="Times New Roman"/>
          <w:sz w:val="24"/>
          <w:szCs w:val="24"/>
        </w:rPr>
        <w:t>. Transtibial guide wire placement for femoral tunnel in single bundle ACL reconstruction. Indian JOrthop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2015 May;49(3):352-6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s accepted for publication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adhyaya GK</w:t>
      </w:r>
      <w:r>
        <w:rPr>
          <w:rFonts w:cs="Times New Roman" w:ascii="Times New Roman" w:hAnsi="Times New Roman"/>
          <w:sz w:val="24"/>
          <w:szCs w:val="24"/>
        </w:rPr>
        <w:t>, Jain VK. Contiguous multiple cervicothoracicspinous process fractures in an adult: a case report. Journal of Clinical Orthopaedics and Traum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PROFESSIONAL MEMBERSHIP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hi Orthopaedic Association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an Arthroscopic Society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an Orthopaedic Association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gkupadhyaya@yahoo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6:26:00Z</dcterms:created>
  <dc:creator>acer pc</dc:creator>
  <dc:description/>
  <dc:language>en-US</dc:language>
  <cp:lastModifiedBy>Amrita</cp:lastModifiedBy>
  <dcterms:modified xsi:type="dcterms:W3CDTF">2015-06-26T16:26:00Z</dcterms:modified>
  <cp:revision>2</cp:revision>
  <dc:subject/>
  <dc:title/>
</cp:coreProperties>
</file>