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E5B8B7" w:val="clear"/>
        <w:rPr>
          <w:sz w:val="16"/>
          <w:szCs w:val="16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FF0000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2610" w:leader="none"/>
          <w:tab w:val="left" w:pos="3240" w:leader="none"/>
          <w:tab w:val="left" w:pos="4230" w:leader="none"/>
          <w:tab w:val="left" w:pos="4500" w:leader="none"/>
          <w:tab w:val="left" w:pos="6120" w:leader="none"/>
          <w:tab w:val="left" w:pos="6480" w:leader="none"/>
          <w:tab w:val="left" w:pos="6750" w:leader="none"/>
          <w:tab w:val="left" w:pos="6840" w:leader="none"/>
          <w:tab w:val="left" w:pos="7830" w:leader="none"/>
          <w:tab w:val="left" w:pos="7920" w:leader="none"/>
          <w:tab w:val="left" w:pos="8100" w:leader="none"/>
          <w:tab w:val="left" w:pos="8550" w:leader="none"/>
        </w:tabs>
        <w:spacing w:before="0" w:after="0"/>
        <w:rPr>
          <w:i/>
          <w:i/>
          <w:sz w:val="32"/>
          <w:szCs w:val="32"/>
        </w:rPr>
      </w:pPr>
      <w:r>
        <w:rPr>
          <w:rFonts w:cs="Calibri"/>
          <w:b/>
          <w:i/>
          <w:sz w:val="36"/>
          <w:szCs w:val="36"/>
        </w:rPr>
        <w:t xml:space="preserve">        </w:t>
      </w:r>
      <w:r>
        <w:rPr>
          <w:b/>
          <w:i/>
          <w:sz w:val="32"/>
          <w:szCs w:val="32"/>
        </w:rPr>
        <w:t>Dr. G. ALATAF H. CHOUDHARY</w:t>
      </w:r>
    </w:p>
    <w:p>
      <w:pPr>
        <w:pStyle w:val="Normal"/>
        <w:tabs>
          <w:tab w:val="clear" w:pos="720"/>
          <w:tab w:val="left" w:pos="2610" w:leader="none"/>
          <w:tab w:val="left" w:pos="3240" w:leader="none"/>
          <w:tab w:val="left" w:pos="4230" w:leader="none"/>
          <w:tab w:val="left" w:pos="4500" w:leader="none"/>
          <w:tab w:val="left" w:pos="6120" w:leader="none"/>
          <w:tab w:val="left" w:pos="6480" w:leader="none"/>
          <w:tab w:val="left" w:pos="6750" w:leader="none"/>
          <w:tab w:val="left" w:pos="6840" w:leader="none"/>
          <w:tab w:val="left" w:pos="7830" w:leader="none"/>
          <w:tab w:val="left" w:pos="7920" w:leader="none"/>
          <w:tab w:val="left" w:pos="8100" w:leader="none"/>
          <w:tab w:val="left" w:pos="855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b/>
          <w:sz w:val="24"/>
          <w:szCs w:val="24"/>
        </w:rPr>
        <w:t>M.B.,B.S.(Udaipur), PGDHHM (Pune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b/>
          <w:i/>
          <w:sz w:val="28"/>
          <w:szCs w:val="28"/>
        </w:rPr>
        <w:t xml:space="preserve">         </w:t>
      </w:r>
      <w:r>
        <w:rPr>
          <w:sz w:val="24"/>
          <w:szCs w:val="24"/>
        </w:rPr>
        <w:t>56,Usha Colony,RSEB Road, Bhawanimandi</w:t>
      </w:r>
    </w:p>
    <w:p>
      <w:pPr>
        <w:pStyle w:val="Normal"/>
        <w:spacing w:before="0" w:after="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57605" cy="146304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1" t="-839" r="-4991" b="-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Distt.Jhalawar, Rajasthan, INDIA (PIN)326502</w:t>
      </w:r>
    </w:p>
    <w:p>
      <w:pPr>
        <w:pStyle w:val="Normal"/>
        <w:tabs>
          <w:tab w:val="clear" w:pos="720"/>
          <w:tab w:val="left" w:pos="3165" w:leader="none"/>
          <w:tab w:val="left" w:pos="3240" w:leader="none"/>
          <w:tab w:val="left" w:pos="7920" w:leader="none"/>
          <w:tab w:val="left" w:pos="8640" w:leader="none"/>
        </w:tabs>
        <w:spacing w:before="0" w:after="0"/>
        <w:rPr>
          <w:color w:val="000000"/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drchoudhary5674@gmail.com</w:t>
        </w:r>
      </w:hyperlink>
      <w:r>
        <w:rPr>
          <w:color w:val="000000"/>
          <w:sz w:val="24"/>
          <w:szCs w:val="24"/>
        </w:rPr>
        <w:t xml:space="preserve"> ,dr_altafhussain@rediffmail.com</w:t>
      </w:r>
    </w:p>
    <w:p>
      <w:pPr>
        <w:pStyle w:val="Normal"/>
        <w:tabs>
          <w:tab w:val="clear" w:pos="720"/>
          <w:tab w:val="left" w:pos="3240" w:leader="none"/>
          <w:tab w:val="left" w:pos="3690" w:leader="none"/>
          <w:tab w:val="left" w:pos="3960" w:leader="none"/>
          <w:tab w:val="left" w:pos="423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300" w:leader="none"/>
          <w:tab w:val="left" w:pos="6660" w:leader="none"/>
          <w:tab w:val="left" w:pos="6750" w:leader="none"/>
          <w:tab w:val="left" w:pos="7830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4"/>
          <w:szCs w:val="24"/>
        </w:rPr>
        <w:t>919828196961, +919414000944</w: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ERSONAL DATA</w:t>
      </w:r>
    </w:p>
    <w:p>
      <w:pPr>
        <w:pStyle w:val="Normal"/>
        <w:tabs>
          <w:tab w:val="clear" w:pos="720"/>
          <w:tab w:val="left" w:pos="4140" w:leader="none"/>
        </w:tabs>
        <w:spacing w:before="0" w:after="0"/>
        <w:rPr/>
      </w:pPr>
      <w:r>
        <w:rPr>
          <w:sz w:val="24"/>
          <w:szCs w:val="24"/>
        </w:rPr>
        <w:t>Born on: 05.06.197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ountry of Origin: Ind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OARD OF CERTIFICATION AND LICENSURE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NATIONAL BOARD OF HEALTH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DENMARK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4"/>
          <w:szCs w:val="24"/>
        </w:rPr>
        <w:t>Temporary Authorization to practice as Medical doctor</w:t>
      </w:r>
      <w:r>
        <w:rPr>
          <w:b/>
          <w:i/>
        </w:rPr>
        <w:t xml:space="preserve">      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</w:rPr>
        <w:t xml:space="preserve">                               </w:t>
      </w:r>
      <w:r>
        <w:rPr>
          <w:rFonts w:cs="Calibri"/>
          <w:b/>
          <w:i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jc w:val="both"/>
        <w:rPr/>
      </w:pPr>
      <w:r>
        <w:rPr>
          <w:b/>
          <w:i/>
        </w:rPr>
        <w:t>MEDICAL COUNCIL OF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MAURITIUS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egistration to practice as </w:t>
      </w:r>
      <w:r>
        <w:rPr/>
        <w:t>General Practitioner</w:t>
      </w:r>
    </w:p>
    <w:p>
      <w:pPr>
        <w:pStyle w:val="Normal"/>
        <w:tabs>
          <w:tab w:val="clear" w:pos="720"/>
          <w:tab w:val="left" w:pos="333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b/>
          <w:i/>
        </w:rPr>
        <w:t xml:space="preserve">      </w:t>
      </w:r>
      <w:r>
        <w:rPr>
          <w:rFonts w:cs="Calibri"/>
          <w:b/>
          <w:i/>
          <w:sz w:val="24"/>
          <w:szCs w:val="24"/>
        </w:rPr>
        <w:t xml:space="preserve">                          </w:t>
      </w: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Annually Renewable since 16.05.2003)</w:t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i/>
        </w:rPr>
        <w:t>MEDICAL COUNCIL OF INDIA -</w:t>
      </w:r>
      <w:r>
        <w:rPr>
          <w:b/>
          <w:i/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Permanent Registration to practice as General Practitioner </w:t>
      </w:r>
    </w:p>
    <w:p>
      <w:pPr>
        <w:pStyle w:val="Normal"/>
        <w:tabs>
          <w:tab w:val="clear" w:pos="720"/>
          <w:tab w:val="left" w:pos="405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since 29.04.1998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OFESSIONAL  EXPERIENCE 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HOSPITAL ADMINISTRATION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MEDICAL SUPERINTENDENT  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ERATIONAL HEAD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VERSEAS CLINICAL EXPERIENCE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7 YEARS EXPERIENCE IN MEDICAL PRACTICE INCLUDING 7 YEARS EXPERIENCE AS HOSPITAL ADMINISTRATOR AND 5 YEARS OVERSEAS CLINICAL EXPERIENCE IN MAURITIUS &amp; DENMARK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HOSPITAL ADMINISTRATOR CUM MEDICAL SUPERINTENDENT, Feb 2009 till June 2015 (6.5 Yrs)</w:t>
      </w:r>
    </w:p>
    <w:p>
      <w:pPr>
        <w:pStyle w:val="Normal"/>
        <w:spacing w:before="0" w:after="0"/>
        <w:ind w:left="720" w:firstLine="720"/>
        <w:jc w:val="both"/>
        <w:rPr>
          <w:b/>
          <w:b/>
        </w:rPr>
      </w:pPr>
      <w:r>
        <w:rPr>
          <w:b/>
        </w:rPr>
        <w:t>INDIA, Noon Hospital &amp; Research Centre, Bhawanimandi, Distt. Jhalawar, Rajasthan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ab/>
        <w:t>(100 Beds state of art Multispecialty Hospital founded by Lord GK Noon, Kt. MBE, UK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eneral Hospital Administr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ead of all operations of hospita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lan, directs, implement &amp; coordinate medical and health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implement policies &amp; procedures established by truste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administer fiscal operations including accounting, planning budgets, establishing rates for services, commanding expenditures and coordinating financial repor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ordinate with staff to achieve the targets &amp; goals of governing boar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keep abreast of new laws &amp; government regulations in the hospital and maintain communication and relations with government bodies &amp; authorit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represent the institute on governing boards, and within greater commun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intain awareness of advances in medicine, diagnostics, equipm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intain communication between governing boards, medical staff and dept hea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, supervise, evaluate work, activities of medical &amp; nurs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, supervise, evaluate work activities of technical, clerical, maintenance etc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stablish objectives and evaluate the various units of hospita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nitors various facilities and staff to ensure effective use of facilities &amp;resour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epare activity reports to inform management and develop computerized recoed record management system to store &amp; process data’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manage finances, dept of personne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s and conducts recruitments, hiring and trainings of persona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manded budgets, expenditures and coordinate financial repor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ordinated &amp; enhanced public relation and respond to community nee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motes health programm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mmand facility practice, Inventor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orked as clinical in char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nage the clinical units, faculties &amp; Specialis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mmand the OPD, IPD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mmand the OT, Labour Room, ICU, NICU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ed various health camps in entire reg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xtended the services of the hospital and made it assessable to popul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velop expand and implement medical programme, health services to the community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SENIOR RESIDENT DOCTOR, March 2008 till Oct 2008</w:t>
      </w:r>
    </w:p>
    <w:p>
      <w:pPr>
        <w:pStyle w:val="Normal"/>
        <w:spacing w:before="0" w:after="0"/>
        <w:ind w:left="1080" w:firstLine="360"/>
        <w:jc w:val="both"/>
        <w:rPr>
          <w:b/>
          <w:b/>
        </w:rPr>
      </w:pPr>
      <w:r>
        <w:rPr>
          <w:b/>
        </w:rPr>
        <w:t>DENMARK, Hillerod Hospital, for National Health Board, Copenhagen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/>
      </w:pPr>
      <w:r>
        <w:rPr>
          <w:sz w:val="24"/>
          <w:szCs w:val="24"/>
        </w:rPr>
        <w:t>Attend all emergencies of Neurology dept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Admitted pt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sult pts in outpatient dept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pts in casualty dept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vestigate and diagnose various neurology pt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roaster basis duties</w:t>
      </w:r>
    </w:p>
    <w:p>
      <w:pPr>
        <w:pStyle w:val="Normal"/>
        <w:spacing w:before="0" w:after="0"/>
        <w:jc w:val="both"/>
        <w:rPr>
          <w:sz w:val="18"/>
          <w:u w:val="single"/>
        </w:rPr>
      </w:pPr>
      <w:r>
        <w:rPr>
          <w:rFonts w:cs="Calibri"/>
          <w:b/>
          <w:i/>
          <w:sz w:val="18"/>
        </w:rPr>
        <w:t xml:space="preserve">                   </w:t>
      </w:r>
      <w:r>
        <w:rPr>
          <w:rFonts w:cs="Calibri"/>
          <w:sz w:val="18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b/>
          <w:i/>
        </w:rPr>
        <w:t>SENIOR RESIDENT MEDICAL OFFICER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</w:rPr>
        <w:t>01 July 2007 till FEB 2008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ab/>
        <w:tab/>
        <w:t>INDIA, Siddarth Hospital &amp; Research Centre, Bhawanimandi Rajasthan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all emergencie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&amp; Take care of Hospitalized patients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duty roaster for coverage at nights and during week-end.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  <w:i/>
        </w:rPr>
        <w:t>SENIOR MEDICAL &amp; HEALTH OFFICER,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16 May 2003 till </w:t>
      </w:r>
      <w:r>
        <w:rPr>
          <w:b/>
          <w:i/>
        </w:rPr>
        <w:t>17 May 2007 ( 4 Years )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b/>
        </w:rPr>
        <w:t xml:space="preserve">              </w:t>
      </w:r>
      <w:r>
        <w:rPr>
          <w:b/>
        </w:rPr>
        <w:tab/>
        <w:tab/>
        <w:t>MAURITIUS, Victoria Hospital, for the Ministry of Health and Quality of Life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  <w:i/>
        </w:rPr>
        <w:t xml:space="preserve">             </w:t>
      </w:r>
      <w:r>
        <w:rPr>
          <w:rFonts w:cs="Calibri"/>
        </w:rPr>
        <w:t xml:space="preserve"> </w:t>
      </w:r>
      <w:r>
        <w:rPr/>
        <w:t>650 beds Hospital providing Primary, Secondary, Tertiary health care service</w:t>
      </w:r>
    </w:p>
    <w:p>
      <w:pPr>
        <w:pStyle w:val="ListParagraph"/>
        <w:spacing w:before="0" w:after="0"/>
        <w:ind w:left="9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</w:rPr>
        <w:t xml:space="preserve">The departments worked at Victoria Hospital as </w:t>
      </w:r>
      <w:r>
        <w:rPr>
          <w:b/>
          <w:i/>
        </w:rPr>
        <w:t>Senior Medical Health Officer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</w:t>
      </w:r>
      <w:r>
        <w:rPr/>
        <w:t>Department Of Surgery -</w:t>
      </w:r>
      <w:r>
        <w:rPr>
          <w:sz w:val="24"/>
          <w:szCs w:val="24"/>
        </w:rPr>
        <w:t xml:space="preserve"> 10 months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eal with accident and emergency patient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and take care of inpatient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rform Minor surgerie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hare night &amp; weekend coverage on roaster basi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ist all major surgerie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rFonts w:cs="Calibri"/>
        </w:rPr>
        <w:t xml:space="preserve">   </w:t>
      </w:r>
      <w:r>
        <w:rPr/>
        <w:t>Department Of Medicine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month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medical emergenc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 &amp; Take care of hospitalized patient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coverage on roaster basi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/>
        <w:t>Department Of Paediatrics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month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inpatients and outpatien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newborn nursery care and assisted in neonatal intensive care patien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&amp; weekend coverage on roaster basi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</w:rPr>
        <w:t xml:space="preserve">  </w:t>
      </w:r>
      <w:r>
        <w:rPr/>
        <w:t xml:space="preserve">Department Of Accident &amp; Emergency </w:t>
      </w:r>
      <w:r>
        <w:rPr>
          <w:sz w:val="24"/>
          <w:szCs w:val="24"/>
        </w:rPr>
        <w:t>- 18 month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emergenc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coverage on roaster basis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(III) </w:t>
      </w:r>
      <w:r>
        <w:rPr>
          <w:b/>
          <w:i/>
        </w:rPr>
        <w:t>MEDICAL OFFICER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31 March 1999 till May 2003 ( 4 YEARS)</w:t>
      </w:r>
    </w:p>
    <w:p>
      <w:pPr>
        <w:pStyle w:val="ListParagraph"/>
        <w:spacing w:before="0" w:after="0"/>
        <w:ind w:left="720" w:firstLine="720"/>
        <w:contextualSpacing/>
        <w:jc w:val="both"/>
        <w:rPr>
          <w:i/>
          <w:i/>
          <w:sz w:val="24"/>
          <w:szCs w:val="24"/>
        </w:rPr>
      </w:pPr>
      <w:r>
        <w:rPr>
          <w:b/>
        </w:rPr>
        <w:t>INDIA</w:t>
      </w:r>
      <w:r>
        <w:rPr>
          <w:b/>
          <w:i/>
        </w:rPr>
        <w:t xml:space="preserve">, </w:t>
      </w:r>
      <w:r>
        <w:rPr>
          <w:b/>
        </w:rPr>
        <w:t>Government of Rajasthan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b/>
        </w:rPr>
        <w:t>Primary Health Centre, Sirpoi, Jhalawa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eneral Hospital Administr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vide Primary Health Care to the Communit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Run the outpatient clinics, and take care of hospitalized patients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tend to accident &amp; emergencies patients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Tuberculosis, Malaria, Leprosy, Sexually Transmitted Diseases patient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uct and Manage National  Immunization Programme for childrens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uct and manage Mass Pulse Polio Immunization programme for eradication of Polio virus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manage Family Planning &amp; welfare National programme  and Population Control programm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manage National programme of ‘Health For All’ for Communit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nduct the National programms for control of Leprosy, Tuberculosis, Malaria, Sexually transmitted  diseases, Filariasis, Guinea worm disease, flourosis etc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</w:rPr>
        <w:t>MEDICAL OFFICER INCHARGE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25 March 1998 till 25 March 1999 ( 1 Year)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 xml:space="preserve"> </w:t>
      </w:r>
      <w:r>
        <w:rPr>
          <w:b/>
        </w:rPr>
        <w:t>INDIA</w:t>
      </w:r>
      <w:r>
        <w:rPr>
          <w:b/>
          <w:sz w:val="24"/>
          <w:szCs w:val="24"/>
        </w:rPr>
        <w:t xml:space="preserve">, </w:t>
      </w:r>
      <w:r>
        <w:rPr>
          <w:b/>
        </w:rPr>
        <w:t>Shanti Shree Nursing Home &amp; Research centre,</w:t>
      </w:r>
      <w:r>
        <w:rPr>
          <w:b/>
          <w:sz w:val="24"/>
          <w:szCs w:val="24"/>
        </w:rPr>
        <w:t xml:space="preserve"> Bhawanimandi Rajastha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Its  a 100 beds hospital providing primary &amp; secondary health care servic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n the outpatient clinics, and take care of hospitalized patients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 emergenc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ist to major surger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tending to deliveries, prenatal, postnatal clinics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STGRADUATE MEDICAL TRAINING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ROTATORY INTERNSHIP TRAINING PROGRAMME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</w:rPr>
        <w:t xml:space="preserve">20 March 1997 to 19 March 1998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</w:rPr>
        <w:t>RNT medical College &amp; Associated Group of Hospital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Government Of Rajasthan,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n a rotational basis in the Departments of Medicine, Paediatric, Surgery, Orthopedics, Preventive &amp; Social medicine, Obstetrics &amp; Gynaecology, Opthalmology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DUCATIONAL BACKGROUND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</w:rPr>
        <w:t>BACHELOR OF MEDICINE AND BACHELOR OF SURGERY,  M.B.,B.S., November 1996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The University of Rajasthan, 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  <w:i/>
        </w:rPr>
        <w:t xml:space="preserve">POSTGRADUATE DIPLOMA IN HOSPITAL &amp; HEALTH CARE MANAGEMENT, 2007-08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 xml:space="preserve">Symbiosis Centre of Health Care  (Distant), Pune, India.                                 </w:t>
        <w:tab/>
        <w:tab/>
        <w:t xml:space="preserve">  </w:t>
        <w:tab/>
        <w:t xml:space="preserve">     </w:t>
      </w:r>
      <w:r>
        <w:rPr>
          <w:b/>
          <w:i/>
        </w:rPr>
        <w:t xml:space="preserve">         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NGUAGE  PROFICIENC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glish, Hindi, Urdu, and Creole (French) &amp; Danish (Preliminary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WARDS &amp; CERTIFICATIO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Jan 2011: </w:t>
      </w:r>
      <w:r>
        <w:rPr>
          <w:sz w:val="24"/>
          <w:szCs w:val="24"/>
        </w:rPr>
        <w:t>Awarded by state government for serving to poors,needy and BPL pts upto their satisfaction and made quality health accessible to them,as Hospital Administrator cum incharge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JAN 2003: </w:t>
      </w:r>
      <w:r>
        <w:rPr>
          <w:sz w:val="24"/>
          <w:szCs w:val="24"/>
        </w:rPr>
        <w:t>Certificate in best achievement in Pulse Polio Mass Immunization &amp; Family  Planning &amp; welfare National Programme of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NOV 2001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 xml:space="preserve">HIV/STD’S/AIDS Prevention Counselling Care&amp; Controll </w:t>
      </w:r>
      <w:r>
        <w:rPr>
          <w:sz w:val="24"/>
          <w:szCs w:val="24"/>
        </w:rPr>
        <w:t xml:space="preserve">by Rajasthan    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State AIDS  Controll Society,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>JULY 2001:</w:t>
      </w:r>
      <w:r>
        <w:rPr>
          <w:sz w:val="24"/>
          <w:szCs w:val="24"/>
        </w:rPr>
        <w:t xml:space="preserve"> Certificate in best achievement in Family Planning &amp; welfare programme of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>JAN 2001</w:t>
      </w:r>
      <w:r>
        <w:rPr>
          <w:sz w:val="24"/>
          <w:szCs w:val="24"/>
        </w:rPr>
        <w:t xml:space="preserve">: Certificate in </w:t>
      </w:r>
      <w:r>
        <w:rPr>
          <w:b/>
          <w:sz w:val="24"/>
          <w:szCs w:val="24"/>
        </w:rPr>
        <w:t>Disability Management</w:t>
      </w:r>
      <w:r>
        <w:rPr>
          <w:sz w:val="24"/>
          <w:szCs w:val="24"/>
        </w:rPr>
        <w:t xml:space="preserve"> by Rehabilitation Council of 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JAN 2001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>Induction Training Programme</w:t>
      </w:r>
      <w:r>
        <w:rPr>
          <w:sz w:val="24"/>
          <w:szCs w:val="24"/>
        </w:rPr>
        <w:t xml:space="preserve"> for Medical Officer by State Institute  of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Health &amp; Family Welfare, Government of Rajasthan,INDIA</w:t>
      </w:r>
      <w:r>
        <w:rPr>
          <w:b/>
          <w:i/>
          <w:sz w:val="24"/>
          <w:szCs w:val="24"/>
        </w:rPr>
        <w:t xml:space="preserve">  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SEP 2000: </w:t>
      </w:r>
      <w:r>
        <w:rPr>
          <w:sz w:val="24"/>
          <w:szCs w:val="24"/>
        </w:rPr>
        <w:t xml:space="preserve">Certificate in latest </w:t>
      </w:r>
      <w:r>
        <w:rPr>
          <w:b/>
          <w:sz w:val="24"/>
          <w:szCs w:val="24"/>
        </w:rPr>
        <w:t>Tuberculosis Control Programme</w:t>
      </w:r>
      <w:r>
        <w:rPr>
          <w:sz w:val="24"/>
          <w:szCs w:val="24"/>
        </w:rPr>
        <w:t xml:space="preserve"> of India{</w:t>
      </w:r>
      <w:r>
        <w:rPr>
          <w:b/>
          <w:sz w:val="24"/>
          <w:szCs w:val="24"/>
        </w:rPr>
        <w:t xml:space="preserve">RNTCP} </w:t>
      </w:r>
      <w:r>
        <w:rPr>
          <w:sz w:val="24"/>
          <w:szCs w:val="24"/>
        </w:rPr>
        <w:t xml:space="preserve">by Directorate        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of Medical Health &amp; Family Welfare ,Government of Rajasthan,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MAR 2000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>Intraocular Lens Implantation camp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choudhary5674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8:28:00Z</dcterms:created>
  <dc:creator>preetee</dc:creator>
  <dc:description/>
  <cp:keywords/>
  <dc:language>en-US</dc:language>
  <cp:lastModifiedBy>Balaji</cp:lastModifiedBy>
  <dcterms:modified xsi:type="dcterms:W3CDTF">2015-06-29T11:10:00Z</dcterms:modified>
  <cp:revision>15</cp:revision>
  <dc:subject/>
  <dc:title/>
</cp:coreProperties>
</file>