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RESUME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NUMOL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H.No:E-21/229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Sector-3, Rohin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NewDelhi-85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Mobile: + 9990084622, 9873524348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Email.Id:anu21082@gmail.com</w:t>
        <w:tab/>
        <w:t xml:space="preserve">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Objectiv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ith sound professional knowledge, expertise and creativeness. I aspire you render quality service for the organization. I work for and my aim is to occupy a responsible and challenging position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8"/>
          <w:u w:val="single"/>
        </w:rPr>
      </w:pPr>
      <w:r>
        <w:rPr>
          <w:rFonts w:cs="Bookman Old Style" w:ascii="Bookman Old Style" w:hAnsi="Bookman Old Style"/>
          <w:b/>
          <w:szCs w:val="28"/>
          <w:u w:val="single"/>
        </w:rPr>
        <w:t>EDUCATIONAL QUALIFICATIO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us two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ursing course passed &amp; ECG Technician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Diploma in clinical  electro neurophysiology 2010- 2011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RESEARCH TRAINING EXPERIENCE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rnational workshop on Epilepsy Feb 2011 From G.B.Pant Hospital (Department of neurology)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rnational workshop on  N.C.V</w:t>
      </w:r>
      <w:r>
        <w:rPr>
          <w:rFonts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</w:rPr>
        <w:t>Feb 2012 From G.B.Pant Hospital(Department of neurology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</w:rPr>
        <w:t>International workshop on  Muscles</w:t>
      </w:r>
      <w:r>
        <w:rPr>
          <w:rFonts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</w:rPr>
        <w:t>Feb 2013 From G.B.Pant Hospital(Department of neurology)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IES ASEPA EEG Workshop  November  12-13-2013 From Janakpuri Superspeciality Hospital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ternational workshop on  Epilepsy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Feb 2014 From G.B.Pant Hospital(Department of neurology)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b/>
          <w:szCs w:val="28"/>
          <w:u w:val="single"/>
        </w:rPr>
        <w:t>WORKING EXPERIENC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ently working with  NEUROLOGY &amp; SLEEP CENTRE as a NEURO- TECHNICIAN (EEG/NCV/VEP/BERA/SSEP/RNST/ECG /PFT) AND  MSLT, REPORTS SLEEP STUDY( 2009 to 2010 June  &amp;  2011  August to till date 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orked with NASA SCAN CENTRE as a EEG/NCV Technician (2006- 2009 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orked with Rashmi hospital  &amp; Hitaishi Hospital ( 01.08.2001 to 20.03.2006)</w:t>
      </w:r>
    </w:p>
    <w:p>
      <w:pPr>
        <w:pStyle w:val="ListParagraph"/>
        <w:spacing w:lineRule="auto" w:line="36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Cs w:val="28"/>
          <w:u w:val="single"/>
        </w:rPr>
        <w:t>PERSONAL DETAILS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Husband Name</w:t>
        <w:tab/>
        <w:tab/>
        <w:tab/>
        <w:t>:</w:t>
        <w:tab/>
        <w:t>Mr.Joby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Date of Birth</w:t>
        <w:tab/>
        <w:tab/>
        <w:tab/>
        <w:t>:</w:t>
        <w:tab/>
        <w:t>02.10.1982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Religion</w:t>
        <w:tab/>
        <w:tab/>
        <w:tab/>
        <w:tab/>
        <w:t>:</w:t>
        <w:tab/>
        <w:t>Christian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Gender </w:t>
        <w:tab/>
        <w:tab/>
        <w:tab/>
        <w:tab/>
        <w:t>:</w:t>
        <w:tab/>
        <w:t>Female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Marital status </w:t>
        <w:tab/>
        <w:tab/>
        <w:tab/>
        <w:t>:</w:t>
        <w:tab/>
        <w:t>Married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Nationality</w:t>
        <w:tab/>
        <w:tab/>
        <w:tab/>
        <w:tab/>
        <w:t>:</w:t>
        <w:tab/>
        <w:t>Indian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Languages Known</w:t>
        <w:tab/>
        <w:tab/>
        <w:tab/>
        <w:t>:</w:t>
        <w:tab/>
        <w:t>English, Hindi &amp; Malayalam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Strength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Cs w:val="28"/>
        </w:rPr>
        <w:t>A challenging job profile that constantly enhances once ability.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Cs w:val="28"/>
        </w:rPr>
        <w:t>It ought to offer continuous value addition and learning.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Cs w:val="28"/>
        </w:rPr>
        <w:t>Believe in growth within the organization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Place: Delhi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Cs w:val="28"/>
        </w:rPr>
        <w:t>Date:</w:t>
        <w:tab/>
        <w:tab/>
        <w:t xml:space="preserve">              </w:t>
        <w:tab/>
        <w:tab/>
        <w:tab/>
        <w:tab/>
        <w:t xml:space="preserve">                        </w:t>
      </w:r>
      <w:r>
        <w:rPr>
          <w:rFonts w:cs="Bookman Old Style" w:ascii="Bookman Old Style" w:hAnsi="Bookman Old Style"/>
          <w:b/>
          <w:sz w:val="28"/>
          <w:szCs w:val="28"/>
        </w:rPr>
        <w:t>ANUMOL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29:00Z</dcterms:created>
  <dc:creator>Dell</dc:creator>
  <dc:description/>
  <cp:keywords/>
  <dc:language>en-US</dc:language>
  <cp:lastModifiedBy>Lenovo</cp:lastModifiedBy>
  <cp:lastPrinted>2015-01-29T14:18:00Z</cp:lastPrinted>
  <dcterms:modified xsi:type="dcterms:W3CDTF">2015-07-24T08:39:00Z</dcterms:modified>
  <cp:revision>3</cp:revision>
  <dc:subject/>
  <dc:title/>
</cp:coreProperties>
</file>