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URRICULUM VITA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R.ARVIND KUM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ERSONAL INFORMATIO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:</w:t>
        <w:tab/>
        <w:t>DR ARVIND KUM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OF BIRT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:</w:t>
        <w:tab/>
        <w:t>31/12/1977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EX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:</w:t>
        <w:tab/>
        <w:t>Mal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TIONALIT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:</w:t>
        <w:tab/>
        <w:t>Indian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DRESS</w:t>
      </w:r>
      <w:r>
        <w:rPr>
          <w:rFonts w:cs="Times New Roman" w:ascii="Times New Roman" w:hAnsi="Times New Roman"/>
          <w:sz w:val="24"/>
          <w:szCs w:val="24"/>
        </w:rPr>
        <w:tab/>
        <w:t>(PRESENT)</w:t>
        <w:tab/>
        <w:tab/>
        <w:t>:           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FLOOR ,AMAR SWEETS, 1-ARJUN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AGAR, SAFDARJUNG  ENCLAVE, NEW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ELHI-29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(PERMANENT)           :         VILL- JHIKATIYA ,POST-RUKUNDI, DIS-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URANGABAD (BIHAR)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HONE NO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:</w:t>
        <w:tab/>
        <w:t>+919654055459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:</w:t>
        <w:tab/>
        <w:t xml:space="preserve">dr.arvind97pmch@gmail.com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EDICAL REGISTRATION</w:t>
      </w:r>
      <w:r>
        <w:rPr>
          <w:rFonts w:cs="Times New Roman" w:ascii="Times New Roman" w:hAnsi="Times New Roman"/>
          <w:sz w:val="24"/>
          <w:szCs w:val="24"/>
        </w:rPr>
        <w:t xml:space="preserve">       :            DELHI MEDICAL COUNCIL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IHAR COUNCIL OF MEDICAL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STR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ASIC QUALIFICATION</w:t>
      </w:r>
      <w:r>
        <w:rPr/>
        <w:t xml:space="preserve">           </w:t>
      </w:r>
    </w:p>
    <w:tbl>
      <w:tblPr>
        <w:tblW w:w="5976" w:type="dxa"/>
        <w:jc w:val="left"/>
        <w:tblInd w:w="3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147"/>
        <w:gridCol w:w="175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GRE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LEG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 OF PASSING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BB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TNA MEDICAL COLLEG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D. PEDIATRIC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RBHANGA MECICAL COLLEG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RK EXPERIENC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ATAL DURA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NIOR RESID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MMC &amp; SAFDARJUNG HOSPITAL, NEW DELH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GUST 2009 TO AUGUST 20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YEA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NIOR CONSULTA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ARAM BHARTIYA INSTITUE OF MEDICAL SCIENCES,NEW DELH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T 2012 TO NOV 20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MONT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STANT PROFESS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IIMS, NEW DELH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CEMBER 2012 TO DECEMBER 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YEAR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OTAL EXPERIENCE AFTER MD : 5 YEAR &amp; 2 MONTH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SEARCH PROJECT : </w:t>
      </w:r>
      <w:r>
        <w:rPr>
          <w:rFonts w:cs="Times New Roman" w:ascii="Times New Roman" w:hAnsi="Times New Roman"/>
          <w:b/>
          <w:bCs/>
          <w:szCs w:val="24"/>
        </w:rPr>
        <w:t xml:space="preserve">EVALUTION OF PARASIT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DH  DETECTION STRIP TEST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OptiMAL) FOR RAPID DIAGNOSIS OF MALARI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 CHILDREN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OTAL NO. OF PUBLICATION : 6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AREER HIGHLIGHT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ST CLA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b/>
          <w:sz w:val="24"/>
          <w:szCs w:val="24"/>
        </w:rPr>
        <w:t>MBBS &amp; MD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YEAR SENIOR RESIDENCY WITH TEACHING EXPERIENCE  FROM ONE  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 THE LARGEST CENTRAL GOVERNMENT HOSPITAL IN DELHI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NCE TWO YEAR WORKING AS ASSISTANT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OFESSOR IN  DEPARTMENT OF PEDIATRICS,AIIMS, NEW DELHI,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HICH IS THE PREMIER INSTITUTE OF INDIA .                                                                     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 HAVE CLINICAL, TEACHING AND RESEARCH  EXPERTISE.           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 EXPERTISE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ICU ,PICU, EXCHANGE TRANSFUSION ,           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VERY SICK PATEINTS CARE AND CARE OF INDOOR &amp;  OUTDOOR  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PATEINTS 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 5 YEAR OF WORK EXPERIENCE WITH  TOP MOST INSTITUTE OF  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IND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en-US" w:bidi="mr-IN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Mangal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Mangal"/>
      <w:sz w:val="24"/>
      <w:szCs w:val="24"/>
      <w:lang w:val="en-US" w:bidi="m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47:00Z</dcterms:created>
  <dc:creator>hp</dc:creator>
  <dc:description/>
  <cp:keywords/>
  <dc:language>en-US</dc:language>
  <cp:lastModifiedBy>hp</cp:lastModifiedBy>
  <dcterms:modified xsi:type="dcterms:W3CDTF">2015-01-12T04:57:00Z</dcterms:modified>
  <cp:revision>15</cp:revision>
  <dc:subject/>
  <dc:title/>
</cp:coreProperties>
</file>