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RICULUM-VITA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</w:rPr>
        <w:t>S.ELIZABETH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W/O R.SRINIVASAN,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C7/70,SECTOR 5,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 xml:space="preserve">ROHINI, 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>DELHI-85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ell: </w:t>
      </w:r>
      <w:r>
        <w:rPr>
          <w:rFonts w:cs="Verdana" w:ascii="Verdana" w:hAnsi="Verdana"/>
          <w:sz w:val="20"/>
          <w:szCs w:val="20"/>
        </w:rPr>
        <w:t>+91 95602954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  <w:sz w:val="20"/>
          <w:szCs w:val="20"/>
        </w:rPr>
        <w:t>Email:</w:t>
      </w:r>
      <w:r>
        <w:rPr>
          <w:rFonts w:cs="Times New Roman" w:ascii="Times New Roman" w:hAnsi="Times New Roman"/>
          <w:sz w:val="24"/>
          <w:szCs w:val="24"/>
        </w:rPr>
        <w:t xml:space="preserve"> eliz.srini@gmail.com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57150</wp:posOffset>
                </wp:positionV>
                <wp:extent cx="63925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EER OBJECTIVE: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work in an organization that can fully tap the potential in me, by providing an intellectually stimulating and nourishing environment, and grow along with contributing toward bringing laurels to Organizatio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ADEMIC  EDUCATION: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380"/>
        <w:gridCol w:w="80"/>
        <w:gridCol w:w="340"/>
        <w:gridCol w:w="1960"/>
        <w:gridCol w:w="40"/>
        <w:gridCol w:w="80"/>
        <w:gridCol w:w="1380"/>
        <w:gridCol w:w="2380"/>
      </w:tblGrid>
      <w:tr>
        <w:trPr>
          <w:trHeight w:val="219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nder Gradu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right="-17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.Sc. NURSIN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358" w:hRule="atLeast"/>
        </w:trPr>
        <w:tc>
          <w:tcPr>
            <w:tcW w:w="53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AVEETHA COLLEGE OF NURSING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367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003-2008).</w:t>
            </w:r>
          </w:p>
        </w:tc>
      </w:tr>
      <w:tr>
        <w:trPr>
          <w:trHeight w:val="348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[The Tamil Nadu Dr.MGR Medical University ],Chennai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igher Secondary Examin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326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.M.C Govt Higher Secondary School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State Board Syllabus)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407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000-2002).</w:t>
            </w:r>
          </w:p>
        </w:tc>
      </w:tr>
      <w:tr>
        <w:trPr>
          <w:trHeight w:val="329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arivalamvandhanallur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ankarankovi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SLC Examin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>
          <w:trHeight w:val="329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engunthar High School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State Board Syllabus)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3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Year-2000).</w:t>
            </w:r>
          </w:p>
        </w:tc>
      </w:tr>
      <w:tr>
        <w:trPr>
          <w:trHeight w:val="329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ubbulapuram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PERIENCE  :-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exact" w:line="231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With Sri K Ramachandra Naidu College Of Nursing, Sankarankovil, as a Clinical Instructor from 02-05-2008 to 28-06-2009.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ADEMIC RESEARCH EXPERIENCE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udy to assess the knowledge &amp; attitude regarding Tuberculosis among Tuberculosis patient at Thiruvatteswarar TB Hospital, Ayanavaram, Chennai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MINARS/WORKSHO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Organized: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right="280" w:hanging="0"/>
        <w:jc w:val="both"/>
        <w:rPr>
          <w:rFonts w:ascii="Symbol" w:hAnsi="Symbol" w:cs="Symbol"/>
          <w:sz w:val="20"/>
          <w:szCs w:val="20"/>
          <w:u w:val="single"/>
        </w:rPr>
      </w:pPr>
      <w:r>
        <w:rPr>
          <w:rFonts w:cs="Symbol" w:ascii="Symbol" w:hAnsi="Symbo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362"/>
        <w:jc w:val="both"/>
        <w:rPr>
          <w:rFonts w:ascii="Symbol" w:hAnsi="Symbol" w:cs="Symbol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reast feeding week celebration at GH, Thiruvallur on 6</w:t>
      </w:r>
      <w:r>
        <w:rPr>
          <w:rFonts w:cs="Verdana" w:ascii="Verdana" w:hAnsi="Verdana"/>
          <w:sz w:val="24"/>
          <w:szCs w:val="24"/>
          <w:vertAlign w:val="superscript"/>
        </w:rPr>
        <w:t>th</w:t>
      </w:r>
      <w:r>
        <w:rPr>
          <w:rFonts w:cs="Verdana" w:ascii="Verdana" w:hAnsi="Verdana"/>
          <w:sz w:val="19"/>
          <w:szCs w:val="19"/>
        </w:rPr>
        <w:t xml:space="preserve"> August 2007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ttended:</w:t>
      </w:r>
    </w:p>
    <w:p>
      <w:pPr>
        <w:pStyle w:val="Normal"/>
        <w:widowControl w:val="false"/>
        <w:autoSpaceDE w:val="false"/>
        <w:spacing w:lineRule="exact" w:line="17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8" w:before="0" w:after="0"/>
        <w:ind w:left="720" w:hanging="362"/>
        <w:jc w:val="both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ORS Day” Organized by Department Of Child Health Nursing on 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August 2006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14" w:before="0" w:after="0"/>
        <w:ind w:left="720" w:hanging="362"/>
        <w:jc w:val="both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World Mental Health Day” Celebration held at KMC, Chennai on 10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Oct.2006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14" w:before="0" w:after="0"/>
        <w:ind w:left="720" w:hanging="362"/>
        <w:jc w:val="both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AIDS awareness Programme at GH, Thiruvallur, on 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Dec 2007</w:t>
      </w:r>
    </w:p>
    <w:p>
      <w:pPr>
        <w:pStyle w:val="Normal"/>
        <w:widowControl w:val="false"/>
        <w:overflowPunct w:val="false"/>
        <w:autoSpaceDE w:val="false"/>
        <w:spacing w:lineRule="auto" w:line="314" w:before="0" w:after="0"/>
        <w:ind w:left="72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inical exposure during B.Sc.</w:t>
      </w:r>
    </w:p>
    <w:p>
      <w:pPr>
        <w:pStyle w:val="Normal"/>
        <w:widowControl w:val="false"/>
        <w:autoSpaceDE w:val="false"/>
        <w:spacing w:lineRule="exact" w:line="121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illroth Hospital,Chennai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Govt. Hospital,Thiruvallur 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MC, Chennai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hildTrust Hospital,Nungambakkam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aveetha Hospital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MMM,WestMoggapair, Chennai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HC, Thiruvallur,Sembarambaka,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dhamallee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ea of interes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munity Health Nursing 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Surgical Nursing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tomy.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chnical skills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Proficiency: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XP, </w:t>
      </w:r>
    </w:p>
    <w:p>
      <w:pPr>
        <w:pStyle w:val="Normal"/>
        <w:widowControl w:val="false"/>
        <w:autoSpaceDE w:val="false"/>
        <w:spacing w:lineRule="exact" w:line="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0, 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 Offic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RSONAL DETAILS:-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usband’s Name            </w:t>
        <w:tab/>
        <w:t>:    R. Srinivasan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Birth              </w:t>
        <w:tab/>
        <w:tab/>
        <w:t>:    08/May/1985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x                          </w:t>
        <w:tab/>
        <w:tab/>
        <w:t>:    Femal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         </w:t>
        <w:tab/>
        <w:tab/>
        <w:t>:    Married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s Known  </w:t>
        <w:tab/>
        <w:tab/>
        <w:t>:    English  and Tamil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tionality               </w:t>
        <w:tab/>
        <w:tab/>
        <w:t>:    India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CLARATION: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 hereby  declare  that  the  information  furnished  above  is  true  to  the  best  of  my knowled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" w:ascii="Times" w:hAnsi="Times"/>
          <w:b/>
          <w:bCs/>
        </w:rPr>
        <w:t>S.ELIZABETH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8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21:00Z</dcterms:created>
  <dc:creator>abc</dc:creator>
  <dc:description/>
  <cp:keywords/>
  <dc:language>en-US</dc:language>
  <cp:lastModifiedBy>Computer</cp:lastModifiedBy>
  <cp:lastPrinted>2014-11-07T02:48:00Z</cp:lastPrinted>
  <dcterms:modified xsi:type="dcterms:W3CDTF">2015-02-10T14:45:00Z</dcterms:modified>
  <cp:revision>3</cp:revision>
  <dc:subject/>
  <dc:title/>
</cp:coreProperties>
</file>